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КАКИТСКИЙ ПОСЕЛКОВЫЙ 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 3-21  от  27.06.2024 г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какитского поселкового Совета депута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 тарифах на жилищные услуги и плате за наем для населения на период с 01.07.2024 года по 30.06.2025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еркаки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8"/>
          <w:u w:val="single"/>
        </w:rPr>
      </w:pPr>
      <w:r>
        <w:rPr>
          <w:rFonts w:cs="Times New Roman" w:ascii="Times New Roman" w:hAnsi="Times New Roman"/>
          <w:sz w:val="26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РЕСПУБЛИКА  САХА (ЯКУТИЯ)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АХА  РЕСПУБЛИК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74930</wp:posOffset>
            </wp:positionV>
            <wp:extent cx="803910" cy="1028700"/>
            <wp:effectExtent l="0" t="0" r="0" b="0"/>
            <wp:wrapTight wrapText="bothSides">
              <wp:wrapPolygon edited="0">
                <wp:start x="-33" y="0"/>
                <wp:lineTo x="-33" y="21571"/>
                <wp:lineTo x="21600" y="21571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БЕРКАКИТСКИЙ                                                                  БЕРКАКИТ Б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OhYO</w:t>
      </w:r>
      <w:r>
        <w:rPr>
          <w:rFonts w:cs="Times New Roman" w:ascii="Times New Roman" w:hAnsi="Times New Roman"/>
          <w:b/>
          <w:sz w:val="20"/>
          <w:szCs w:val="20"/>
        </w:rPr>
        <w:t>ЛЭГ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КОВЫЙ СОВЕТ                                                                              СЭБИЭТ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БЫ</w:t>
      </w:r>
      <w:r>
        <w:rPr>
          <w:rFonts w:cs="Times New Roman" w:ascii="Times New Roman" w:hAnsi="Times New Roman"/>
          <w:b/>
          <w:sz w:val="20"/>
          <w:lang w:val="en-US"/>
        </w:rPr>
        <w:t>hAAP</w:t>
      </w:r>
      <w:r>
        <w:rPr>
          <w:rFonts w:cs="Times New Roman" w:ascii="Times New Roman" w:hAnsi="Times New Roman"/>
          <w:b/>
          <w:sz w:val="20"/>
        </w:rPr>
        <w:t>Ы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 3 -21  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«27»_  июня  _2024 г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ССИЯ ДЕПУТАТОВ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РКАКИТСКОГО ПОСЕЛКОВОГО 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 тарифах на жилищные услуги и плате за наем для на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на период с 01.07.2024 года по  30.06.2025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4.12.2005 № 761 «О предоставлении субсидий на оплату жилого помещения и коммунальных услуг»,   Беркакитский  поселковый Совет депутатов решил:</w:t>
      </w:r>
    </w:p>
    <w:p>
      <w:pPr>
        <w:pStyle w:val="TextBody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>1. Установить для нанимателей жилых помещений по договорам социального найма,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жилым домом:</w:t>
      </w:r>
    </w:p>
    <w:p>
      <w:pPr>
        <w:pStyle w:val="TextBody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>1.1. Тарифы на период  с 01.07.2024 год по  30.06.2025 год на оплату за содержание и ремонт жилого помещения, плату за наем согласно приложению № 1;</w:t>
      </w:r>
    </w:p>
    <w:p>
      <w:pPr>
        <w:pStyle w:val="TextBody"/>
        <w:spacing w:before="0" w:after="0"/>
        <w:ind w:firstLine="708"/>
        <w:contextualSpacing/>
        <w:rPr/>
      </w:pPr>
      <w:r>
        <w:rPr>
          <w:szCs w:val="24"/>
        </w:rPr>
        <w:t>1.2. Перечень работ по содержанию жилых домов согласно приложению № 2;</w:t>
      </w:r>
    </w:p>
    <w:p>
      <w:pPr>
        <w:pStyle w:val="TextBody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>1.3. Перечень работ, связанных с текущим ремонтом общего имущества жилых домов и оплачиваемых за счет платы за ремонт жилья согласно приложению № 3;</w:t>
      </w:r>
    </w:p>
    <w:p>
      <w:pPr>
        <w:pStyle w:val="TextBody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>1.4. Перечень и периодичность выполнения работ, проводимых жилищно-эксплуатационными организациями по содержанию и ремонту жилья согласно приложению № 4.</w:t>
      </w:r>
    </w:p>
    <w:p>
      <w:pPr>
        <w:pStyle w:val="TextBody"/>
        <w:spacing w:before="0" w:after="0"/>
        <w:ind w:firstLine="708"/>
        <w:contextualSpacing/>
        <w:rPr>
          <w:szCs w:val="24"/>
        </w:rPr>
      </w:pPr>
      <w:r>
        <w:rPr>
          <w:szCs w:val="24"/>
        </w:rPr>
        <w:t>2. Разместить настоящее решение на официальном сайте администрации п. Беркакит в сети «Интернет»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Настоящее решение  вступает в силу после опубликования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Контроль исполнения настоящего решения  оставляю за соб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оселок Беркакит»                                                                                        </w:t>
        <w:tab/>
        <w:tab/>
        <w:t xml:space="preserve">  В.Н. Добрынин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ркакитского поселков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 депутатов                                                                                      </w:t>
        <w:tab/>
        <w:tab/>
        <w:t xml:space="preserve"> Т.С. Лебеде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ы:</w:t>
      </w:r>
    </w:p>
    <w:p>
      <w:pPr>
        <w:pStyle w:val="Normal"/>
        <w:spacing w:lineRule="auto" w:line="240" w:before="0" w:after="0"/>
        <w:ind w:left="5040" w:hanging="0"/>
        <w:contextualSpacing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решением сессии депутатов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ркакитского поселкового  Совета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« 27 » июня  2024 г. №_ 3-21___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(приложение № 1)</w:t>
      </w:r>
    </w:p>
    <w:p>
      <w:pPr>
        <w:pStyle w:val="Normal"/>
        <w:spacing w:lineRule="auto" w:line="240" w:before="0" w:after="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 А Р И Ф 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на оплату за содержание и ремонт жилого помещения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латы за наем в период с 01.07.2024 года  по  30.06.2025 года (включительн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76"/>
        <w:gridCol w:w="1417"/>
        <w:gridCol w:w="195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ы услу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ариф      (рублей в месяц)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.</w:t>
            </w:r>
          </w:p>
        </w:tc>
        <w:tc>
          <w:tcPr>
            <w:tcW w:w="5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Содержание и ремонт жилого помещения с полным благоустройством и лифтам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.м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3</w:t>
            </w:r>
          </w:p>
        </w:tc>
      </w:tr>
      <w:tr>
        <w:trPr>
          <w:trHeight w:val="221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 т.ч.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.1</w:t>
            </w:r>
          </w:p>
        </w:tc>
        <w:tc>
          <w:tcPr>
            <w:tcW w:w="5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Содержание и ремонт жилого помещения с полным благоустройством без учета лифт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.м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 т.ч.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.1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Техобслуживание и текущий ремо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.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.1.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Содержание дворовой террито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.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3</w:t>
            </w:r>
          </w:p>
        </w:tc>
      </w:tr>
      <w:tr>
        <w:trPr>
          <w:trHeight w:val="73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.1.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Уборка подъездов, лестничных клеток и других мест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.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.1.4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Содержание мусоропров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.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.2.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Техническое обслуживание лиф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.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.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Техническое обслуживание и ремонт общедомовых приборов учета теплоснабжения, ИТ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.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лата за нае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лата за наем в каменных благоустроенных дом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.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.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лата за наем в деревянных благоустроенных дом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.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Поселок Беркакит»                                                                                                   </w:t>
        <w:tab/>
        <w:tab/>
        <w:t>В.Н. Добрыни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ркакитского поселкового Сове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путатов                                                                                                  </w:t>
        <w:tab/>
        <w:tab/>
        <w:tab/>
        <w:t>Т.С. Лебедева</w:t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:</w:t>
      </w:r>
    </w:p>
    <w:p>
      <w:pPr>
        <w:pStyle w:val="Normal"/>
        <w:spacing w:lineRule="auto" w:line="240" w:before="0" w:after="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м сессии депутатов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ркакитского поселкового  Совета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 27» июня  2024 г. №_ 3-21__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(приложение №2)</w:t>
      </w:r>
    </w:p>
    <w:p>
      <w:pPr>
        <w:pStyle w:val="Normal"/>
        <w:spacing w:before="0" w:after="20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240" w:after="6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ПЕРЕЧЕНЬ</w:t>
      </w:r>
    </w:p>
    <w:p>
      <w:pPr>
        <w:pStyle w:val="Normal"/>
        <w:spacing w:before="0" w:after="200"/>
        <w:contextualSpacing/>
        <w:jc w:val="center"/>
        <w:rPr/>
      </w:pPr>
      <w:r>
        <w:rPr/>
        <w:t>РАБОТ ПО СОДЕРЖАНИЮ ЖИЛЫХ ДОМОВ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4"/>
      </w:tblGrid>
      <w:tr>
        <w:trPr>
          <w:trHeight w:val="746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1"/>
              <w:spacing w:lineRule="auto" w:line="240" w:before="0" w:after="0"/>
              <w:ind w:left="540" w:hanging="3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Работы, выполняемые при проведении технических,   частичных  осмотров и обходов отдельных элементов и помещений жилых домов</w:t>
            </w:r>
          </w:p>
          <w:p>
            <w:pPr>
              <w:pStyle w:val="23"/>
              <w:spacing w:lineRule="auto" w:line="240" w:before="0" w:after="0"/>
              <w:ind w:left="540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дение  профилактических  осмотров (обследований) зданий в целом, включая конструкции, инженерное  оборудование, внешнее благоустройство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мена прокладок в водопроводных кранах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Уплотнение сгонов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чистка внутренней канализации и санитарных приборов (устранение засоров, происшедшего  не  по  вине проживающих)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рочистка  и  промывка  сифонов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Регулировка смывных бачков  без  ремонта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итирка  запорной арматуры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бслуживание общедомовых  приборов  учета  воды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Укрепление расшатавшихся сантехприборов в местах  их  присоединения  к трубопроводу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Укрепление трубопроводов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Проверка канализационных вытяжек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Прочистка  канализации  в  подвале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Устранение неисправностей в системе освещения мест общего пользования домов и  незначительных неисправностей электротехнических устройств (с заменой перегоревших электролампочек, сменой и ремонтом штепсельных розеток и  выключателей, мелким  ремонтом электропроводки), обслуживание подвального  освещения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 Проверка  тяги  в  вентиляционных  каналах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 Осмотр  пожарной  сигнализации и  средств  тушения  в  общежитиях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 Ремонт  чердачных  люков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 Смена  отливной  доски  цоколя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 Смена  отдельных  досок  наружной  обшивки  деревянных  стен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 Смена  плинтусов  в  подъездах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 Мелкий  ремонт оборудования  детских  площадок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 Навеска  замков  на  узлы  ввода,  чердачные  люки  и  входы  в  подвал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. Техническое обслуживание электроплит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 Подготовка  жилых  домов  к  сезонной  эксплуатации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Малый  ремонт оконных заполнений  и  дверных  блоков  в местах общего пользования, установка  пружин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мена  разбитых  стекол окон  вспомогательных  помещений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Утепление  входных  дверей  в  здание и  окон  на лестничных  площадках,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Регулировка и ремонт трехходового крана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емонт  и  ревизия  запорной  арматуры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Набивка сальников в вентилях, кранах, задвижках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Уплотнение  фланцевых  и  резьбовых  соединений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Мелкий  ремонт  теплоизоляции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Промывка и опрессовка систем тепло- и водоснабжения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 Регулировка и наладка систем горячего водоснабжения и центрального отопления с ликвидацией недогревов, воздушных пробок, промывкой и опрессовкой трубопроводов и отопительных приборов, заменой запорной и регулирующей арматуры (вентилей, кранов). 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Устранение  течи  в  трубопроводах,  приборах  и  арматуре (замена  участка  трубопровода   длиной  1м  с  запорной  арматурой )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Мелкий  ремонт  и  ревизия  приборов  и  арматуры  узлов  ввода (без замены)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Ревизия  оборудования  межквартирных  щитов,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 Протяжка электроконтактов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 Замена  плавких  вставок  в  ВРУ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. Восстановление  изоляции  проводки. 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 Проверка состояния  продухов  в  цоколях  зданий.</w:t>
            </w:r>
          </w:p>
          <w:p>
            <w:pPr>
              <w:pStyle w:val="Normal"/>
              <w:spacing w:before="0" w:after="200"/>
              <w:ind w:left="540" w:hanging="3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 Прочие рабо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ение  с  крыш  снега  и  наледей.</w:t>
            </w:r>
          </w:p>
          <w:p>
            <w:pPr>
              <w:pStyle w:val="Normal"/>
              <w:spacing w:lineRule="auto" w:line="240" w:before="0" w:after="0"/>
              <w:ind w:left="54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ка  кровли  от  мусора,  грязи,  листье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540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боты аварийного характера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мечание:</w:t>
      </w:r>
      <w:r>
        <w:rPr>
          <w:rFonts w:cs="Times New Roman" w:ascii="Times New Roman" w:hAnsi="Times New Roman"/>
          <w:sz w:val="18"/>
          <w:szCs w:val="18"/>
        </w:rPr>
        <w:t xml:space="preserve"> Перечень составлен согласно приложению № 4 к постановлению Государственного комитета Российской Федерации по строительству  и жилищно-коммунальному комплексу от 27 сентября 2003 года  № 170 «Об утверждении Правил и норм технической эксплуатации жилищного фонда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городского посел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Поселок Беркакит»                                                                                                   </w:t>
        <w:tab/>
        <w:tab/>
        <w:t xml:space="preserve"> В.Н. Добрынин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еркакитского поселкового Совета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путатов                                                                                                               </w:t>
        <w:tab/>
        <w:tab/>
        <w:t xml:space="preserve"> Т.С. Лебедев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spacing w:before="0" w:after="200"/>
        <w:ind w:left="3261" w:firstLine="624"/>
        <w:contextualSpacing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200"/>
        <w:ind w:left="3261" w:firstLine="624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200"/>
        <w:ind w:left="3261" w:firstLine="624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200"/>
        <w:ind w:left="3261" w:firstLine="624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200"/>
        <w:ind w:left="3261" w:firstLine="624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200"/>
        <w:ind w:left="3261" w:firstLine="624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Установлен:</w:t>
      </w:r>
    </w:p>
    <w:p>
      <w:pPr>
        <w:pStyle w:val="Normal"/>
        <w:spacing w:lineRule="auto" w:line="240" w:before="0" w:after="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м сессии депутатов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ркакитского поселкового  Совета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27 » июня  2024 г. №_3 -21_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(приложение №3)</w:t>
      </w:r>
    </w:p>
    <w:p>
      <w:pPr>
        <w:pStyle w:val="Normal"/>
        <w:spacing w:before="0" w:after="200"/>
        <w:ind w:left="3261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еречен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абот, связанных с текущим ремонтом общего имущества жилых домов 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оплачиваемых  за счет платы за ремонт жиль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637"/>
        <w:gridCol w:w="3346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работ, относящихся к текущему ремонту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 проведения работ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анение местных деформаций, усиление, восстановление поврежденных участков фундаментов, вентиляционных продухов, отмосток и входов в подвалы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рметизация стыков, заделка и восстановление архитектурных элементов, смена участков обшивки деревянных стен, ремонт и окраска фасадов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ичная смена отдельных элементов, заделка швов и трещин, укрепление и окраск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иление элементов деревянной стропильной системы, антисептирование и антиперирование,  устранение неисправностей стальных,  асбестоцементных и других кровель, замена восточных труб, ремонт гидроизоляции, утепления и вентиляции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на и восстановление отдельных элементов (приборов) и заполнений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ение, смена, заделка отдельных участков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ление или замена отдельных участков и элементов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, восстановление отдельных участков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анение неисправностей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ление отделки стен, потолков, полов отдельными участкам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,  замена и восстановление работоспособности отдельных элементов и частей элементов внутренних систем центрального отопления, включая домовые котельные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, замена и восстановление работоспособности отдельных элементов и частей  элементов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, замена и восстановление работоспособност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, замена и восстановление работоспособности внутридомового газового оборудования, находящегося в составе общего имущества дом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и восстановление работоспособност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ление работоспособности вентиляционных и промывочных устройств, крышек мусороприемных клапанов и шиберных устройств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и восстановление элементов и частей элементов специальных технических устройств по регламентам, устанавливаемым заводами- изготовителями либо уполномоченными федеральными органами исполнительной власт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и восстановление разрушенных участков тротуаров, проездов, дорожек, ограждений и оборудования спортивных, хозяйственных площадок и  площадок для отдыха, площадок и навесов для контейнеров-мусоросборник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ы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ы и фасады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рытия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ш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ные  дверные заполнения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квартирные перегородк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тницы, балконы, крыльцо (зонты-козырьки) над входами в подъезды, подвалы, над балконами верхних этажей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ы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и и очаги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нутренняя отделка в подъездах, технических помещениях, в других общедомовых вспомогательных помещениях. Внутренняя система отопления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енняя система водоснабжения, канализации, горячего водоснабжения (включая насосные установки в жилых зданиях)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енняя система электроснабжения и электротехнические устройства(за исключением внутриквартирных устройств и приборов, кроме электроплит)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енняя система газоснабж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енняя система вентиляции (включая собственно вентиляторы и их электроприводы)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соропроводы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ьные общедомовые технические устройств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шнее благоустройство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имечание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Текущий ремонт общего имущества жилого дома проводится с периодичностью, определяемой в соответствии с обязательными требованиями, установленными техническими регламентами, и актами, действующими до их принят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К системам, указанным в пунктах 11-13 настоящего перечня, относятся стояки, отключающие устройства, расположенные на ответвлениях от стояков, а также запорно–регулирующая арматура на внутриквартирной разводке.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еречень составлен в соответствии с постановлением Государственного комитета Российской Федерации по строительству  и жилищно-коммунальному комплексу от 27 сентября 2003 года  № 170 «Об утверждении Правил и норм технической эксплуатации жилищного фонда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городского поселе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оселок Беркакит»                                                                                                                В.Н. Добрынин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ркакитского поселкового Сове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утатов                                                                                                                            Т.С. Лебедев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:</w:t>
      </w:r>
    </w:p>
    <w:p>
      <w:pPr>
        <w:pStyle w:val="Normal"/>
        <w:spacing w:lineRule="auto" w:line="240" w:before="0" w:after="0"/>
        <w:ind w:left="504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м сессии депутатов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ркакитского поселкового  Совета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27 » июня  2024 г. №_ 3-21_</w:t>
      </w:r>
    </w:p>
    <w:p>
      <w:pPr>
        <w:pStyle w:val="Normal"/>
        <w:spacing w:lineRule="auto" w:line="240" w:before="0" w:after="0"/>
        <w:ind w:left="5748" w:firstLine="624"/>
        <w:contextualSpacing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(Приложение №4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49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723"/>
        <w:gridCol w:w="2126"/>
        <w:gridCol w:w="1844"/>
      </w:tblGrid>
      <w:tr>
        <w:trPr>
          <w:trHeight w:val="930" w:hRule="atLeast"/>
        </w:trPr>
        <w:tc>
          <w:tcPr>
            <w:tcW w:w="10449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еречень и периодичность выполнения работ, проводимых жилищно-эксплуатационными организациями по содержанию и ремонту жилья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       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работ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ичность выполняемых работ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яемость работ в течении года, раз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57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</w:t>
            </w:r>
          </w:p>
        </w:tc>
        <w:tc>
          <w:tcPr>
            <w:tcW w:w="9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Техническое обслуживание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е осмотры с устранением незначительных неисправностей (внутридомового инженерного оборуд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снабжение (на лестничных клетках, силовая установ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нтиляционные каналы и шах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луживание электропл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ж/фонда к весенне-летней эксплуа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ж/фонда к осенне-зимней эксплуа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аление снега и наледи с крыш до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.</w:t>
            </w:r>
          </w:p>
        </w:tc>
        <w:tc>
          <w:tcPr>
            <w:tcW w:w="572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 ремонт</w:t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оответствии с Правилами и нормами технической эксплуатации жилого фонда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.</w:t>
            </w:r>
          </w:p>
        </w:tc>
        <w:tc>
          <w:tcPr>
            <w:tcW w:w="5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ы аварийного характера, заявки населения, замеры сопротивления, промывка систем отопления</w:t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</w:t>
            </w:r>
          </w:p>
        </w:tc>
        <w:tc>
          <w:tcPr>
            <w:tcW w:w="9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Уборка дворовой территории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1.</w:t>
            </w:r>
          </w:p>
        </w:tc>
        <w:tc>
          <w:tcPr>
            <w:tcW w:w="9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Зимний период - ручная уборка  (октябрь-апрель)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1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метание свежевыпавшего снега усовершенствованных покрытий (пешеходные дорожки, крыльца подъезд пути к мусоропроводу, отмостки, тротуар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раз в неделю,                       30 недель * 3 раз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2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ыпка территории противогололедными (тротуар-ручная уборка 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раз в неделю                     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3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чистка территории от уплотненного снега, перекидывание снега и ско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неделю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4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чистка урн от мусор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неделю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5</w:t>
            </w:r>
          </w:p>
        </w:tc>
        <w:tc>
          <w:tcPr>
            <w:tcW w:w="572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борка контейнерных площадок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дневно,                        (при 5-ти дневной рабочей недели)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6.</w:t>
            </w:r>
          </w:p>
        </w:tc>
        <w:tc>
          <w:tcPr>
            <w:tcW w:w="5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вигание снега, толщиной 2см и более, очистка от наледи и льда крышек колодцев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оответствии с Правилами и нормами технической эксплуатации жилого фонда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2.</w:t>
            </w:r>
          </w:p>
        </w:tc>
        <w:tc>
          <w:tcPr>
            <w:tcW w:w="9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Летний период - ручная уборка  (май-сентябрь)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.</w:t>
            </w:r>
          </w:p>
        </w:tc>
        <w:tc>
          <w:tcPr>
            <w:tcW w:w="572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метание территории с усовершенствованным покрытием (вход в подъезд, крыльца, тротуар, проезд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дневно,                            (249дн-145дн.) при 5-ти дневной рабочей недели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.</w:t>
            </w:r>
          </w:p>
        </w:tc>
        <w:tc>
          <w:tcPr>
            <w:tcW w:w="5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метание территории без покрытия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неделю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3.</w:t>
            </w:r>
          </w:p>
        </w:tc>
        <w:tc>
          <w:tcPr>
            <w:tcW w:w="5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чистка урн от мусора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раз в неделю,                       22 недели * 3раз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4.</w:t>
            </w:r>
          </w:p>
        </w:tc>
        <w:tc>
          <w:tcPr>
            <w:tcW w:w="5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борка газонов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неделю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5.</w:t>
            </w:r>
          </w:p>
        </w:tc>
        <w:tc>
          <w:tcPr>
            <w:tcW w:w="5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борка контейнерных площадок, подметание усовершенствованной части проезжей части проезжей дороги 30%, уборка отмостков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оответствии с Правилами и нормами технической эксплуатации жилого фонда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</w:t>
            </w:r>
          </w:p>
        </w:tc>
        <w:tc>
          <w:tcPr>
            <w:tcW w:w="9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Уборка лестничных клеток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</w:t>
            </w:r>
          </w:p>
        </w:tc>
        <w:tc>
          <w:tcPr>
            <w:tcW w:w="57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жное подметание лестничных площадок и маршей нижних 2-х этажей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дневно лето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</w:t>
            </w:r>
          </w:p>
        </w:tc>
      </w:tr>
      <w:tr>
        <w:trPr>
          <w:trHeight w:val="63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раза в неделю зимой         (30 нед.* 2 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</w:t>
            </w:r>
          </w:p>
        </w:tc>
        <w:tc>
          <w:tcPr>
            <w:tcW w:w="57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жное подметание лестничных площадок и маршей выше 2-го этаж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раза в неделю лето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 раз в неделю зимо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.</w:t>
            </w:r>
          </w:p>
        </w:tc>
        <w:tc>
          <w:tcPr>
            <w:tcW w:w="57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жное подметание мест перед загрузочными клапанами мусоропровод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раза в неделю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.</w:t>
            </w:r>
          </w:p>
        </w:tc>
        <w:tc>
          <w:tcPr>
            <w:tcW w:w="57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ытье лестничных площадок и маршей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има-1 раз в месяц                 лето-2 раза в месяц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>
          <w:trHeight w:val="115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.</w:t>
            </w:r>
          </w:p>
        </w:tc>
        <w:tc>
          <w:tcPr>
            <w:tcW w:w="57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жная протирка элементов л/к (стены, двери, перила, плафоны, оконные решетки, шкафы для эл.счетчиков, почтовые ящики, подоконники, отопительные приборы)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.</w:t>
            </w:r>
          </w:p>
        </w:tc>
        <w:tc>
          <w:tcPr>
            <w:tcW w:w="57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метание пыли с потолков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го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7.</w:t>
            </w:r>
          </w:p>
        </w:tc>
        <w:tc>
          <w:tcPr>
            <w:tcW w:w="572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тье окон, прочие работы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оответствии с Правилами и нормами технической эксплуатации жилого фонда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.</w:t>
            </w:r>
          </w:p>
        </w:tc>
        <w:tc>
          <w:tcPr>
            <w:tcW w:w="9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одержание мусоропроводов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илактический осмотр мусоропров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даление мусора из мусороприемных камер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дневно                         (при 5-ти дневной рабочей недели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9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лажное подметание мусороприемных камер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(лет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неделю                             5 мес*30дн./7дн.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борка загрузочных клапанов мусоропров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раза в месяц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.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йка нижней части ствола и шибера мусоропровод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(лет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месяц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.</w:t>
            </w:r>
          </w:p>
        </w:tc>
        <w:tc>
          <w:tcPr>
            <w:tcW w:w="5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чистка и дезинсекция всех элементов ствола мусоропровода, дезинсекция камер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оответствии с Правилами и нормами технической эксплуатации жилого фонда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</w:t>
            </w:r>
          </w:p>
        </w:tc>
        <w:tc>
          <w:tcPr>
            <w:tcW w:w="9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Содержание лифтов </w:t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фтовое хозяйство</w:t>
            </w:r>
          </w:p>
        </w:tc>
        <w:tc>
          <w:tcPr>
            <w:tcW w:w="39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луживается в соответствии с требованиями Правил устройства и безопасности эксплуатации лифтов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7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городского поселения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«Поселок Беркакит»                                                                                        </w:t>
        <w:tab/>
        <w:tab/>
        <w:tab/>
        <w:t xml:space="preserve"> В.Н. Добрынин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еркакитского поселкового Совета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путатов                                                                                                   </w:t>
        <w:tab/>
        <w:tab/>
        <w:t xml:space="preserve">           Т.С. Лебедев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993" w:right="56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1:05:00Z</dcterms:created>
  <dc:creator>123</dc:creator>
  <dc:description/>
  <cp:keywords/>
  <dc:language>en-US</dc:language>
  <cp:lastModifiedBy>User</cp:lastModifiedBy>
  <cp:lastPrinted>2024-06-19T09:58:00Z</cp:lastPrinted>
  <dcterms:modified xsi:type="dcterms:W3CDTF">2024-07-02T09:15:00Z</dcterms:modified>
  <cp:revision>12</cp:revision>
  <dc:subject/>
  <dc:title/>
</cp:coreProperties>
</file>