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5"/>
          <w:szCs w:val="25"/>
        </w:rPr>
        <w:t>БЕРКАКИТСКИЙ ПОСЕЛКОВЫЙ СОВЕТ ДЕПУТАТОВ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какитского поселкового Совета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-46 от 23.03.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еркакитского поселкового Совета  от 23.12.2020 г. №3-44 «Об утверждении бюджета городского поселения  «Поселок Беркакит» Нерюнгринского района на 2021 год»</w:t>
      </w:r>
    </w:p>
    <w:p>
      <w:pPr>
        <w:pStyle w:val="Normal"/>
        <w:tabs>
          <w:tab w:val="clear" w:pos="708"/>
          <w:tab w:val="left" w:pos="211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. Беркакит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021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2"/>
          <w:szCs w:val="20"/>
        </w:rPr>
        <w:t xml:space="preserve">РЕСПУБЛИКА  САХА (ЯКУТИЯ)                                              </w:t>
      </w:r>
      <w:r>
        <w:rPr>
          <w:sz w:val="22"/>
          <w:szCs w:val="20"/>
          <w:lang w:val="en-US"/>
        </w:rPr>
        <w:t>C</w:t>
      </w:r>
      <w:r>
        <w:rPr>
          <w:sz w:val="22"/>
          <w:szCs w:val="20"/>
        </w:rPr>
        <w:t>АХА  РЕСПУБЛИКАТА</w:t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88265</wp:posOffset>
            </wp:positionV>
            <wp:extent cx="803910" cy="1028700"/>
            <wp:effectExtent l="0" t="0" r="0" b="0"/>
            <wp:wrapTight wrapText="bothSides">
              <wp:wrapPolygon edited="0">
                <wp:start x="-510" y="0"/>
                <wp:lineTo x="-510" y="21194"/>
                <wp:lineTo x="21491" y="21194"/>
                <wp:lineTo x="21491" y="0"/>
                <wp:lineTo x="-51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2"/>
          <w:szCs w:val="20"/>
        </w:rPr>
        <w:t>БЕРКАКИТСКИЙ                                                                        БЕРКАКИТ Б</w:t>
      </w:r>
      <w:r>
        <w:rPr>
          <w:b/>
          <w:sz w:val="22"/>
          <w:szCs w:val="20"/>
          <w:lang w:val="en-US"/>
        </w:rPr>
        <w:t>OhYO</w:t>
      </w:r>
      <w:r>
        <w:rPr>
          <w:b/>
          <w:sz w:val="22"/>
          <w:szCs w:val="20"/>
        </w:rPr>
        <w:t>ЛЭГИН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СЕЛКОВЫЙ СОВЕТ                                                                              СЭБИЭТЭ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/>
      </w:pPr>
      <w:r>
        <w:rPr>
          <w:b/>
          <w:sz w:val="22"/>
          <w:szCs w:val="20"/>
        </w:rPr>
        <w:t xml:space="preserve">                  </w:t>
      </w:r>
      <w:r>
        <w:rPr>
          <w:b/>
          <w:sz w:val="22"/>
          <w:szCs w:val="20"/>
        </w:rPr>
        <w:t>РЕШЕНИЕ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№  </w:t>
      </w:r>
      <w:r>
        <w:rPr>
          <w:sz w:val="20"/>
          <w:szCs w:val="20"/>
        </w:rPr>
        <w:t>1-46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т 23.03.2021 г.                                                                                                                    </w:t>
      </w:r>
      <w:r>
        <w:rPr>
          <w:b/>
          <w:sz w:val="20"/>
          <w:szCs w:val="20"/>
        </w:rPr>
        <w:t>БЫ</w:t>
      </w:r>
      <w:r>
        <w:rPr>
          <w:b/>
          <w:sz w:val="20"/>
          <w:szCs w:val="20"/>
          <w:lang w:val="en-US"/>
        </w:rPr>
        <w:t>hAAP</w:t>
      </w:r>
      <w:r>
        <w:rPr>
          <w:b/>
          <w:sz w:val="20"/>
          <w:szCs w:val="20"/>
        </w:rPr>
        <w:t>ЫЫ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46-я СЕССИЯ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РКАКИТСКОГО ПОСЕЛКОВОГО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Беркакитского поселкового Совета  от 23.12.2020 г. №3-44 «Об утверждении бюджета городского поселения « Поселок Беркакит» Нерюнгринского района на 202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Рассмотрев представленные  изменения к бюджету городского поселения «Поселок Беркакит » на 2021 г., в соответствии с Бюджетным кодексом  Российской Федерации, Уставом  городского поселения «Поселок Беркакит», Положением о бюджетном процессе  в городском поселении «Поселок Беркакит» Нерюнгринского района, внесенные по инициативе главы городского поселения «Поселок Беркакит»,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Беркакитский  поселковый Совет депутатов решил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Внести в решение Беркакитского поселкового Совета  от 23.12.2020 г. №3-44 «Об утверждении бюджета городского поселения «Поселок Беркакит» Нерюнгринского района на 2021год  (далее – решение № 3-44)следующие изменения и дополнения:</w:t>
      </w:r>
    </w:p>
    <w:p>
      <w:pPr>
        <w:pStyle w:val="TextBody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дпункты 1, 2,3статьи 1 решения № 3-44 изложить в следующей  редакции 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)прогнозируемый общий объем доходов бюджета городского поселения «Поселок Беркакит» Нерюнгринского района в сумме  48336,4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)общий объем   расходов в сумме 50015,7тыс.рублей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)дефицит бюджета в сумме 1679,3 тыс.руб. (остаток на счете на 01.01.2021г.)</w:t>
      </w:r>
    </w:p>
    <w:p>
      <w:pPr>
        <w:pStyle w:val="TextBody"/>
        <w:ind w:left="540" w:hanging="0"/>
        <w:rPr/>
      </w:pPr>
      <w:r>
        <w:rPr>
          <w:sz w:val="22"/>
          <w:szCs w:val="22"/>
        </w:rPr>
        <w:t xml:space="preserve">2.   Приложение № 1 к решению 3-44 изложить в редакции согласно приложению № 1 к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стоящему  решению.</w:t>
      </w:r>
    </w:p>
    <w:p>
      <w:pPr>
        <w:pStyle w:val="TextBody"/>
        <w:ind w:left="540" w:hanging="0"/>
        <w:rPr/>
      </w:pPr>
      <w:r>
        <w:rPr>
          <w:sz w:val="22"/>
          <w:szCs w:val="22"/>
        </w:rPr>
        <w:t xml:space="preserve">3.   Приложение № 5 к решению 3-44 изложить в редакции согласно приложению № 2 к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стоящему  решению.</w:t>
      </w:r>
    </w:p>
    <w:p>
      <w:pPr>
        <w:pStyle w:val="TextBody"/>
        <w:ind w:left="540" w:hanging="0"/>
        <w:rPr/>
      </w:pPr>
      <w:r>
        <w:rPr>
          <w:sz w:val="22"/>
          <w:szCs w:val="22"/>
        </w:rPr>
        <w:t xml:space="preserve">4.   Приложение № 6 к решению 3-44 изложить в редакции согласно приложению № 3 к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стоящему  решению.</w:t>
      </w:r>
    </w:p>
    <w:p>
      <w:pPr>
        <w:pStyle w:val="TextBody"/>
        <w:ind w:left="540" w:hanging="0"/>
        <w:rPr/>
      </w:pPr>
      <w:r>
        <w:rPr>
          <w:sz w:val="22"/>
          <w:szCs w:val="22"/>
        </w:rPr>
        <w:t xml:space="preserve">5.   Приложение № 8 к решению 3-44 изложить в редакции согласно приложению № 4 к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стоящему  решению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Настоящее решение  вступает в силу с момента обнародования.</w:t>
      </w:r>
    </w:p>
    <w:p>
      <w:pPr>
        <w:pStyle w:val="TextBody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</w:rPr>
      </w:pPr>
      <w:r>
        <w:rPr>
          <w:b/>
        </w:rPr>
        <w:t>Глава городского поселения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b/>
        </w:rPr>
        <w:t>«Поселок Беркакит»</w:t>
        <w:tab/>
        <w:t xml:space="preserve">             В.Н.Добрынин</w:t>
      </w:r>
    </w:p>
    <w:p>
      <w:pPr>
        <w:pStyle w:val="Style2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46-й сессии депутатов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ркакитского поселкового Совета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-46 от  23.03.2021г.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ПРОГНОЗИРУЕМЫЙ ОБЪЕМ ПОСТУПЛЕНИЯ ДОХОДОВ В БЮДЖЕТ ГОРОДСКОГО ПОСЕЛЕНИЯ "ПОСЕЛОК БЕРКАКИТ" НЕРЮНГРИНСКОГО РАЙОНА НА 2021 ГОД</w:t>
      </w:r>
    </w:p>
    <w:p>
      <w:pPr>
        <w:pStyle w:val="Normal"/>
        <w:jc w:val="right"/>
        <w:rPr>
          <w:rStyle w:val="Emphasis"/>
          <w:b/>
          <w:b/>
          <w:i w:val="false"/>
          <w:i w:val="false"/>
        </w:rPr>
      </w:pPr>
      <w:r>
        <w:rPr/>
      </w:r>
    </w:p>
    <w:tbl>
      <w:tblPr>
        <w:tblW w:w="99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6346"/>
        <w:gridCol w:w="1006"/>
      </w:tblGrid>
      <w:tr>
        <w:trPr>
          <w:trHeight w:val="409" w:hRule="atLeast"/>
        </w:trPr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БК</w:t>
            </w:r>
          </w:p>
        </w:tc>
        <w:tc>
          <w:tcPr>
            <w:tcW w:w="6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0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634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 И  НЕНАЛОГОВЫЕ ДОХОДЫ</w:t>
            </w:r>
          </w:p>
        </w:tc>
        <w:tc>
          <w:tcPr>
            <w:tcW w:w="100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547,7</w:t>
            </w:r>
          </w:p>
        </w:tc>
      </w:tr>
      <w:tr>
        <w:trPr>
          <w:trHeight w:val="552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634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 ,ДОХОДЫ</w:t>
            </w:r>
          </w:p>
        </w:tc>
        <w:tc>
          <w:tcPr>
            <w:tcW w:w="100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1,0</w:t>
            </w:r>
          </w:p>
        </w:tc>
      </w:tr>
      <w:tr>
        <w:trPr>
          <w:trHeight w:val="432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634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0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1,0</w:t>
            </w:r>
          </w:p>
        </w:tc>
      </w:tr>
      <w:tr>
        <w:trPr>
          <w:trHeight w:val="1043" w:hRule="atLeast"/>
        </w:trPr>
        <w:tc>
          <w:tcPr>
            <w:tcW w:w="2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 0000 110</w:t>
            </w:r>
          </w:p>
        </w:tc>
        <w:tc>
          <w:tcPr>
            <w:tcW w:w="634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100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1,0</w:t>
            </w:r>
          </w:p>
        </w:tc>
      </w:tr>
      <w:tr>
        <w:trPr>
          <w:trHeight w:val="255" w:hRule="atLeast"/>
        </w:trPr>
        <w:tc>
          <w:tcPr>
            <w:tcW w:w="2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 03 02000 01 0000 110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7</w:t>
            </w:r>
          </w:p>
        </w:tc>
      </w:tr>
      <w:tr>
        <w:trPr>
          <w:trHeight w:val="1418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1 01 0000 110</w:t>
            </w:r>
          </w:p>
        </w:tc>
        <w:tc>
          <w:tcPr>
            <w:tcW w:w="6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</w:t>
            </w:r>
          </w:p>
        </w:tc>
      </w:tr>
      <w:tr>
        <w:trPr>
          <w:trHeight w:val="1729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 03 02241 01 0000 110</w:t>
            </w:r>
          </w:p>
        </w:tc>
        <w:tc>
          <w:tcPr>
            <w:tcW w:w="6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598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1 01 0000 110</w:t>
            </w:r>
          </w:p>
        </w:tc>
        <w:tc>
          <w:tcPr>
            <w:tcW w:w="6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8</w:t>
            </w:r>
          </w:p>
        </w:tc>
      </w:tr>
      <w:tr>
        <w:trPr>
          <w:trHeight w:val="1418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1 01 0000 110</w:t>
            </w:r>
          </w:p>
        </w:tc>
        <w:tc>
          <w:tcPr>
            <w:tcW w:w="6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4</w:t>
            </w:r>
          </w:p>
        </w:tc>
      </w:tr>
      <w:tr>
        <w:trPr>
          <w:trHeight w:val="529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634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 НА ИМУЩЕСТВО</w:t>
            </w:r>
          </w:p>
        </w:tc>
        <w:tc>
          <w:tcPr>
            <w:tcW w:w="100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6,0</w:t>
            </w:r>
          </w:p>
        </w:tc>
      </w:tr>
      <w:tr>
        <w:trPr>
          <w:trHeight w:val="612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634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0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9,0</w:t>
            </w:r>
          </w:p>
        </w:tc>
      </w:tr>
      <w:tr>
        <w:trPr>
          <w:trHeight w:val="672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3 0000 110</w:t>
            </w:r>
          </w:p>
        </w:tc>
        <w:tc>
          <w:tcPr>
            <w:tcW w:w="634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 объектам  налогообложения, расположенным в границах городских  поселений</w:t>
            </w:r>
          </w:p>
        </w:tc>
        <w:tc>
          <w:tcPr>
            <w:tcW w:w="100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9,0</w:t>
            </w:r>
          </w:p>
        </w:tc>
      </w:tr>
      <w:tr>
        <w:trPr>
          <w:trHeight w:val="443" w:hRule="atLeast"/>
        </w:trPr>
        <w:tc>
          <w:tcPr>
            <w:tcW w:w="2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6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0</w:t>
            </w:r>
          </w:p>
        </w:tc>
      </w:tr>
      <w:tr>
        <w:trPr>
          <w:trHeight w:val="270" w:hRule="atLeast"/>
        </w:trPr>
        <w:tc>
          <w:tcPr>
            <w:tcW w:w="2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0 03 0000 110</w:t>
            </w:r>
          </w:p>
        </w:tc>
        <w:tc>
          <w:tcPr>
            <w:tcW w:w="634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00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,0</w:t>
            </w:r>
          </w:p>
        </w:tc>
      </w:tr>
      <w:tr>
        <w:trPr>
          <w:trHeight w:val="623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3 0000 110</w:t>
            </w:r>
          </w:p>
        </w:tc>
        <w:tc>
          <w:tcPr>
            <w:tcW w:w="6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 обладающих земельным участком, расположенным в границах городских поселений</w:t>
            </w:r>
          </w:p>
        </w:tc>
        <w:tc>
          <w:tcPr>
            <w:tcW w:w="100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,0</w:t>
            </w:r>
          </w:p>
        </w:tc>
      </w:tr>
      <w:tr>
        <w:trPr>
          <w:trHeight w:val="683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6040 00 0000 110 </w:t>
            </w:r>
          </w:p>
        </w:tc>
        <w:tc>
          <w:tcPr>
            <w:tcW w:w="634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100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</w:tr>
      <w:tr>
        <w:trPr>
          <w:trHeight w:val="852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6043 13 0000 110 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 обладающих земельным участком, расположенным в границах городских поселений</w:t>
            </w:r>
          </w:p>
        </w:tc>
        <w:tc>
          <w:tcPr>
            <w:tcW w:w="100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</w:tr>
      <w:tr>
        <w:trPr>
          <w:trHeight w:val="525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6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 ГОСУДАРСТВЕННОЙ И МУНИЦИПАЛЬНОЙ  СОБСТВЕННОСТИ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0</w:t>
            </w:r>
          </w:p>
        </w:tc>
      </w:tr>
      <w:tr>
        <w:trPr>
          <w:trHeight w:val="1238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634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лучаемые в виде  арендной либо  иной платы  за передачу в  возмездное пользование  государственного и муниципального  имущества( за исключением имущества бюджетных и  автономных  учреждений, а  также  имущества  государственных и  муниципальных  унитарных  предприятий в том числе  казенных )</w:t>
            </w:r>
          </w:p>
        </w:tc>
        <w:tc>
          <w:tcPr>
            <w:tcW w:w="100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0</w:t>
            </w:r>
          </w:p>
        </w:tc>
      </w:tr>
      <w:tr>
        <w:trPr>
          <w:trHeight w:val="78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1 05010 00 0000 120 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 в виде  арендной  платы  за  земельные  участки, государственная  собственность  на которые не разграничена, а также  средства  от продажи  права на заключение  договоров  аренды указанных  земельных участков 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,0</w:t>
            </w:r>
          </w:p>
        </w:tc>
      </w:tr>
      <w:tr>
        <w:trPr>
          <w:trHeight w:val="1043" w:hRule="atLeast"/>
        </w:trPr>
        <w:tc>
          <w:tcPr>
            <w:tcW w:w="2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 1 11 05013 13 0000 120</w:t>
            </w:r>
          </w:p>
        </w:tc>
        <w:tc>
          <w:tcPr>
            <w:tcW w:w="6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виде  арендной  платы  за  земельные  участки, государственная  собственность  на которые не разграничена и которые  расположены в границах городских поселений,  а также  средства  от продажи  права на заключение  договоров  аренды указанных  земельных участков</w:t>
            </w:r>
          </w:p>
        </w:tc>
        <w:tc>
          <w:tcPr>
            <w:tcW w:w="10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,0</w:t>
            </w:r>
          </w:p>
        </w:tc>
      </w:tr>
      <w:tr>
        <w:trPr>
          <w:trHeight w:val="230" w:hRule="atLeast"/>
        </w:trPr>
        <w:tc>
          <w:tcPr>
            <w:tcW w:w="2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0 00 0000 120</w:t>
            </w:r>
          </w:p>
        </w:tc>
        <w:tc>
          <w:tcPr>
            <w:tcW w:w="6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 указанных земельных участков  (за исключением земельных участков  бюджетных и автономных учреждений )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1032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 1 11 05025 13 0000 120</w:t>
            </w:r>
          </w:p>
        </w:tc>
        <w:tc>
          <w:tcPr>
            <w:tcW w:w="6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виде  арендной  платы, а также средства  от продажи права  на  заключение  договоров  аренды  за  земли, находящиеся   в собственности городских поселений (за исключением  земельных  участков  муниципальных бюджетных и автономных  учреждений)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769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70 00 0000 120</w:t>
            </w:r>
          </w:p>
        </w:tc>
        <w:tc>
          <w:tcPr>
            <w:tcW w:w="6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 от сдачи в аренду  имущества, 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4</w:t>
            </w:r>
          </w:p>
        </w:tc>
      </w:tr>
      <w:tr>
        <w:trPr>
          <w:trHeight w:val="623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 1 11 05075 13 0000 120</w:t>
            </w:r>
          </w:p>
        </w:tc>
        <w:tc>
          <w:tcPr>
            <w:tcW w:w="634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сдачи в аренду 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00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4</w:t>
            </w:r>
          </w:p>
        </w:tc>
      </w:tr>
      <w:tr>
        <w:trPr>
          <w:trHeight w:val="372" w:hRule="atLeast"/>
        </w:trPr>
        <w:tc>
          <w:tcPr>
            <w:tcW w:w="2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6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788,7</w:t>
            </w:r>
          </w:p>
        </w:tc>
      </w:tr>
      <w:tr>
        <w:trPr>
          <w:trHeight w:val="230" w:hRule="atLeast"/>
        </w:trPr>
        <w:tc>
          <w:tcPr>
            <w:tcW w:w="2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634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 поступления от других бюджетов бюджетной системы Российской Федерации </w:t>
            </w:r>
          </w:p>
        </w:tc>
        <w:tc>
          <w:tcPr>
            <w:tcW w:w="100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8,7</w:t>
            </w:r>
          </w:p>
        </w:tc>
      </w:tr>
      <w:tr>
        <w:trPr>
          <w:trHeight w:val="5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0 00 0000 150</w:t>
            </w:r>
          </w:p>
        </w:tc>
        <w:tc>
          <w:tcPr>
            <w:tcW w:w="634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субъектов Российской Федерации  и муниципальных  образований </w:t>
            </w:r>
          </w:p>
        </w:tc>
        <w:tc>
          <w:tcPr>
            <w:tcW w:w="100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11,3</w:t>
            </w:r>
          </w:p>
        </w:tc>
      </w:tr>
      <w:tr>
        <w:trPr>
          <w:trHeight w:val="589" w:hRule="atLeast"/>
        </w:trPr>
        <w:tc>
          <w:tcPr>
            <w:tcW w:w="2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6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10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11,3</w:t>
            </w:r>
          </w:p>
        </w:tc>
      </w:tr>
      <w:tr>
        <w:trPr>
          <w:trHeight w:val="255" w:hRule="atLeast"/>
        </w:trPr>
        <w:tc>
          <w:tcPr>
            <w:tcW w:w="2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 2 02 15001 13 0000 150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11,3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0 00 0000 150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 бюджетам   субъектов  Российской  Федерации  и муниципальных  образований </w:t>
            </w:r>
          </w:p>
        </w:tc>
        <w:tc>
          <w:tcPr>
            <w:tcW w:w="100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4</w:t>
            </w:r>
          </w:p>
        </w:tc>
      </w:tr>
      <w:tr>
        <w:trPr>
          <w:trHeight w:val="683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 2 02 30024 13 0000 150</w:t>
            </w:r>
          </w:p>
        </w:tc>
        <w:tc>
          <w:tcPr>
            <w:tcW w:w="6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 бюджетам  городских поселений на выполнение передаваемых полномочий субъектов Российской Федераци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8</w:t>
            </w:r>
          </w:p>
        </w:tc>
      </w:tr>
      <w:tr>
        <w:trPr>
          <w:trHeight w:val="912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 2 02 30024 13 6336 150</w:t>
            </w:r>
          </w:p>
        </w:tc>
        <w:tc>
          <w:tcPr>
            <w:tcW w:w="6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отдельные государственные полномочия по организации проведения мероприятий по предупреждению и ликвидации болезней животных, их лечению, защите населения от болезней ,общих для человека и животных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8</w:t>
            </w:r>
          </w:p>
        </w:tc>
      </w:tr>
      <w:tr>
        <w:trPr>
          <w:trHeight w:val="912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6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на осуществление первичного  воинского учета на территориях, где  отсутствуют военные  комиссариаты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9</w:t>
            </w:r>
          </w:p>
        </w:tc>
      </w:tr>
      <w:tr>
        <w:trPr>
          <w:trHeight w:val="5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 2 02 35118 13 0000 150</w:t>
            </w:r>
          </w:p>
        </w:tc>
        <w:tc>
          <w:tcPr>
            <w:tcW w:w="6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 бюджетам городских  поселений на осуществление  первичного воинского учета  на территориях, где  отсутствуют военные комиссариаты 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9</w:t>
            </w:r>
          </w:p>
        </w:tc>
      </w:tr>
      <w:tr>
        <w:trPr>
          <w:trHeight w:val="5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5930 00 0000 150 </w:t>
            </w:r>
          </w:p>
        </w:tc>
        <w:tc>
          <w:tcPr>
            <w:tcW w:w="6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 бюджетам   на государственную  регистрацию актов  гражданского состояния 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78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1 2 02 35930 13 0000 150 </w:t>
            </w:r>
          </w:p>
        </w:tc>
        <w:tc>
          <w:tcPr>
            <w:tcW w:w="6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 бюджетам  городских поселений  на государственную  регистрацию актов  гражданского состояния 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27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336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  <w:t>«Поселок Беркакит»                                                                                         В.Н. Добрын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5"/>
      </w:tblGrid>
      <w:tr>
        <w:trPr>
          <w:trHeight w:val="315" w:hRule="atLeast"/>
        </w:trPr>
        <w:tc>
          <w:tcPr>
            <w:tcW w:w="10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2</w:t>
            </w:r>
          </w:p>
          <w:p>
            <w:pPr>
              <w:pStyle w:val="Style21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46-й сессии депутатов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какитского поселкового Совета</w:t>
            </w:r>
          </w:p>
          <w:p>
            <w:pPr>
              <w:pStyle w:val="Style21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46 от  23.03.2021г.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ЕНИЕ БЮДЖЕТНЫХ АССИГНОВАНИЙ ПО РАЗДЕЛАМ, ПОДРАЗДЕЛАМ, ЦЕЛЕВЫМ СТАТЬЯМ И ВИДАМ РАСХОДОВ БЮДЖЕТНОЙ КЛАССИФИКАЦИИ БЮДЖЕТА ГОРОДСКОГО ПОСЕЛЕНИЯ « ПОСЕЛОК БЕРКАКИТ» НЕРЮНГРИНСКОГО РАЙОНА НА 2021 ГОД</w:t>
            </w:r>
          </w:p>
        </w:tc>
      </w:tr>
      <w:tr>
        <w:trPr>
          <w:trHeight w:val="330" w:hRule="atLeast"/>
        </w:trPr>
        <w:tc>
          <w:tcPr>
            <w:tcW w:w="10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595" w:type="dxa"/>
            <w:tcBorders/>
            <w:vAlign w:val="bottom"/>
          </w:tcPr>
          <w:tbl>
            <w:tblPr>
              <w:tblW w:w="10291" w:type="dxa"/>
              <w:jc w:val="left"/>
              <w:tblInd w:w="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121"/>
              <w:gridCol w:w="1640"/>
              <w:gridCol w:w="993"/>
              <w:gridCol w:w="4819"/>
              <w:gridCol w:w="932"/>
            </w:tblGrid>
            <w:tr>
              <w:trPr>
                <w:trHeight w:val="510" w:hRule="atLeast"/>
              </w:trPr>
              <w:tc>
                <w:tcPr>
                  <w:tcW w:w="7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</w:t>
                  </w:r>
                </w:p>
              </w:tc>
              <w:tc>
                <w:tcPr>
                  <w:tcW w:w="11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раздел</w:t>
                  </w:r>
                </w:p>
              </w:tc>
              <w:tc>
                <w:tcPr>
                  <w:tcW w:w="1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целевая статья 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4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5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асходы на исполнение полномочий городского поселения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9 262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905,9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ункционирование 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ысшего должностного лица субъекта Российской Федерации и муниципального образования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5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   местного самоуправления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116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муницип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ьного образования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5,0</w:t>
                  </w:r>
                </w:p>
              </w:tc>
            </w:tr>
            <w:tr>
              <w:trPr>
                <w:trHeight w:val="1392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116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5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116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      (муниципальных) органов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5,0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116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онд оплаты труда государственных ( муниципальных) органов 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77,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116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государс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нных         (муниципальных) органов, за исключением фонда оплаты труда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2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116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5,6</w:t>
                  </w:r>
                </w:p>
              </w:tc>
            </w:tr>
            <w:tr>
              <w:trPr>
                <w:trHeight w:val="99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,4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 местного самоуправления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114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содержание органов местного самоуправления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,4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114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,4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114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,4</w:t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147,6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равление в сфере установленных функций органов    местного самоуправления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147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114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содержание органов местного самоуправления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147,6</w:t>
                  </w:r>
                </w:p>
              </w:tc>
            </w:tr>
            <w:tr>
              <w:trPr>
                <w:trHeight w:val="117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114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ипальными) органами, казенными учреждениями, органами управления государственными внебюджетными фондами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144,9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114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      (муниципальных) органов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74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44,9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114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онд оплаты труда государственных ( муниципальных) органов 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28,9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114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государственных ( муниципальных) органов, за исключением фонда оплаты труда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114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6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114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92,7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114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114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18,4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114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энергетических ресурсов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7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114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114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114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плата прочих налогов, сборов 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6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,0</w:t>
                  </w:r>
                </w:p>
              </w:tc>
            </w:tr>
            <w:tr>
              <w:trPr>
                <w:trHeight w:val="160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6 00 885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расходных обязательств ОМСУ в части полномочий по решению вопросов местного значения,переданных в соответствии с за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юченным между органом местного самоуправления муниципального района и поселения соглашением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6 00 885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6 00 885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ые межбюджетные трансферты  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9 5 00 7110 0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й фонд местной администрации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9 5 00 7110 0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9 5 00 7110 0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289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непрограммные расход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289,9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0 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по управлению муниципальным имуществом и земельными ресурсами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4,0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0 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4,0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0 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1 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других обязательств муниципальных образовани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775,9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1 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775,8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1 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0,3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1 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85,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1 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бюджетные ассигнования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1 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1 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 иных  платеже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щита населения и терр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рии от чрезвычайных ситуаций природного и техногенного характера, пожарная безопасность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0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крепление межнационального и межконфессионального согласия, профилактика экстремизма и терроризма на территории городского поселения "Поселок Беркакит" Нерюнгр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ского района Республики Саха (Якутия) на 2020-2024 гг.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4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филактика экстремизма и терроризма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4 00 100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филактика экстремизма и терроризма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4 00 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4 00 100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4 00 1002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, установка и обслуживание систем безопасности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0 1002 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4 00 1002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74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</w:tr>
            <w:tr>
              <w:trPr>
                <w:trHeight w:val="93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0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Комплексные меры по профилактике правонарушений и злоупотребления спиртными напитками  в городском поселении "Поселок Беркакит" на 2019-2023г"</w:t>
                  </w:r>
                </w:p>
              </w:tc>
              <w:tc>
                <w:tcPr>
                  <w:tcW w:w="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1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ышение  эффективности работы в сфере профи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ктических правонарушений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1 00 1002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формационное обеспечение  профилактических мероприяти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1 00 1002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1 00 1002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135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0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Профилактика безнадзорности и правонарушений несовершеннолетних на территории городского поселения"Поселок Беркакит" Нерюнринского района на 2017-2021годы"</w:t>
                  </w:r>
                </w:p>
              </w:tc>
              <w:tc>
                <w:tcPr>
                  <w:tcW w:w="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1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ышение  эффективности работы в сфере профилактических правонарушени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1 00 1002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формационное обеспечение  профилактических мероприяти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1 00 1002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г для обеспечения государственных (муниципальных) нужд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1 00 1002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597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9 5 00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непрограммные расход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,8</w:t>
                  </w:r>
                </w:p>
              </w:tc>
            </w:tr>
            <w:tr>
              <w:trPr>
                <w:trHeight w:val="1332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6336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ыполнение отдельных государственных полномочий на организацию  мероприятий по предупреждению и ликвидации болезней животных, их лечению, защите населения от болезней, общих для человека и животных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,8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6336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6336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(дорожные фонды)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10,5</w:t>
                  </w:r>
                </w:p>
              </w:tc>
            </w:tr>
            <w:tr>
              <w:trPr>
                <w:trHeight w:val="123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0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ирование законопослушного поведения участников дорожного движения в городском поселении "Поселок Беркакит" Нерюнгринского района на 20211-2023 год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2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опасность дорожного движения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2 00 1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расходы по безопасности дорожного движения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2 00 1002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2 00 1002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1092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0 00 00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ышение безопасности дорожного движения на территории городского поселения "Поселок Беркакит" на 2020-2022 год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2,5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2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опасность дорожного движения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2,5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2 00 1002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расходы по безопасности дорожного движения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2,5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2 00 1002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2,5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2 00 1002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2,5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0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ышение безопасности дорожного движения на территории городского поселения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Поселок Беркакит" на 2020-2022годы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5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5 00 100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,текущий и капитальный ремонт автомобильных   дорог общего пользования местного значения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500,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5 00 100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5 00 100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00,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0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апитальный ремонт автомобильных дорог, улиц, проездов и тротуаров городского поселения "Поселок Беркакит" на 2018-2020 год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38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5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38,0</w:t>
                  </w:r>
                </w:p>
              </w:tc>
            </w:tr>
            <w:tr>
              <w:trPr>
                <w:trHeight w:val="153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5 00 S213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офинасирование расходных обязательств местных бюджетов, связанных с капитальным ремонтом и ремонтом автомобильных дорог общего пользования местного значения сельских поселений, городских поселений и городских округов ( за счет средств МБ)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38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5 00 S213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38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5 00 S213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3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ругие вопросы в области национальной экономики 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3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0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азвитие субъектов малого и среднего  предпринимательства в муниципальном образовании городское поселение "Посе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к Беркакит"  на 2018-2021 годы"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3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предпринимательства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106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3 00 1004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Мероприятия, направленные на развитие малого и среднего предпринимательства (конференции,семинары,круглые столы, совещания и др.)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3 00 1004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3 00 1004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ых функций органов    местного самоуправления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7,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деятельности (оказания услуг) муниципальных учреждени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7,5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8,8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 казенных учреждени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8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1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онд оплаты труда  учреждений 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,5</w:t>
                  </w:r>
                </w:p>
              </w:tc>
            </w:tr>
            <w:tr>
              <w:trPr>
                <w:trHeight w:val="100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Взносы по обязательному социальному страхованию на выплаты по оплате труда работников и иные выплаты работникам  учреждени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3</w:t>
                  </w:r>
                </w:p>
              </w:tc>
            </w:tr>
            <w:tr>
              <w:trPr>
                <w:trHeight w:val="81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осударственн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 (муниципальных) нужд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8,7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в сфере информационно-коммуникационных технологи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7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1 00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6 00 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 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5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6 00 885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существление расходных обязательств ОМСУ в части полномочий по решению вопросов местного значения, переданных в соответствии с заключенным между органом местного самоуправления муниципального района и поселения соглашением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6 00 885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6 00 885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ые межбюджетные трансферты  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291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65,8</w:t>
                  </w:r>
                </w:p>
              </w:tc>
            </w:tr>
            <w:tr>
              <w:trPr>
                <w:trHeight w:val="100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0 00 0000 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жарная безопасность и защита населения и территории городского поселения "Поселок Беркакит" Нерюнгринского района от чрезвычайных ситуаций на 2019-2021"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4,3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2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ожарной безопасности, защита населения,  территорий от чрезвычайных си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аций ,и гражданская оборона в Республике Саха (Якутия)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4,3</w:t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2 00 1005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мероприятий по пожарной безопасности, защиты населения , территорий от чрезвычайных ситуаци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4,3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2 00 1005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бюджетные ассигнования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4,3</w:t>
                  </w:r>
                </w:p>
              </w:tc>
            </w:tr>
            <w:tr>
              <w:trPr>
                <w:trHeight w:val="190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2 00 1005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2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(гранты в форме субсидий) на финансовое обеспечение затрат в связи с производством (реализацией товаров),выполнением работ, оказанием услуг, порядком (правилами) предоставления которых установлено требование о после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щем подтверждении их использования в соответствии с условиями и (или) целями предоставления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4,3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непрограммные расход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1,5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0 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в области жилищно-коммунального хозяйства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0 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0 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государственных( 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9101 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возмещение затрат или недополученных доходов организациям  жилищно-коммунального хозяйства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1,5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1,5</w:t>
                  </w:r>
                </w:p>
              </w:tc>
            </w:tr>
            <w:tr>
              <w:trPr>
                <w:trHeight w:val="104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возмещение недополученных доходов или возмещение фактически пон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нных затрат в связи с производством (реализацией)  товаров, выполнением работ, оказанием услуг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1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4,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3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еспечение многодетных семей земельными участками на территории городского поселения 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елок Беркакит" на 2020-2022 годы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4,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3 00 100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для семьи и детей из малообеспеченных и многодетных семе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4,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3 00 100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осударственных (муниципальных) нуж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4,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3 00 100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государственных( 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4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61,1</w:t>
                  </w:r>
                </w:p>
              </w:tc>
            </w:tr>
            <w:tr>
              <w:trPr>
                <w:trHeight w:val="135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дернизация системы уличного освещения на территории городско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поселения "Поселок Беркакит" 2017-2019 годы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27,1</w:t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2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действие развитию благоустройства территории муниципальных образований 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27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2 00 100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и ремонт объектов уличного освещения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27,1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2 00 100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27,1</w:t>
                  </w:r>
                </w:p>
              </w:tc>
            </w:tr>
            <w:tr>
              <w:trPr>
                <w:trHeight w:val="182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2 00 100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2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(гранты в форме субсидий) на финансовое обеспечение затрат в связи с производством (реализацией товаров),выполнением работ, оказанием услуг, порядком (правилами) предоста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ния которых установлено требование о последующем подтверждении их использования в соответствии с условиями и (или) целями предоставления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27,1</w:t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ирование современной городской среды на территории городского поселения "Посело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Беркакит" на 2018-2024 годы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2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действие развитию благоустройства территории муниципальных образований 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2 00 1009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2 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2 00 1009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обеспечения государственных( 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непрограммные расход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3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1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по благоустройству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34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1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3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1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,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5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храны окружающей сред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5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непрограммные расход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5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0 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по охране природ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5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0 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5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0 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2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олодежная политика и оздоровление детей 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 00 0000 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работы с молодежью в городском поселении "Поселок Беркакит" на 2018-2022 год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условий для развития потенциала подрастающего поколения, молодёжи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00 1102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 и проведение мероприятий в 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сти муниципальной молодежной политики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00 1102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00 1102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81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0 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 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работы с молодежью в городском поселении "Поселок Беркакит" на 2018-2022 год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5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йствие занятости населения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,0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5 00 1003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временного трудоустройства несовершеннолетних граждан в возрасте от 14до 18 лет в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ободное от учебы время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5 00 1003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,0</w:t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5 00 1003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 и кинема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графия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 257,0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257,0</w:t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азвитие  МУК ДК "Дружба" на 2018-2022 год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589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2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ав граждан на участие в культурной жизни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589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2 00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 на обесп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ние деятельности (оказание услуг) муниципальных учреждений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589,0</w:t>
                  </w:r>
                </w:p>
              </w:tc>
            </w:tr>
            <w:tr>
              <w:trPr>
                <w:trHeight w:val="122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2 00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жетными фондами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26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2 00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 казенных учреждени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26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2 00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онд оплаты труда  учреждений 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94,3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2 00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ые выплаты персоналу  учреждений, за исключением 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нда оплаты труда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,0</w:t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2 00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Взносы по обязательному социальному страхованию на выплаты по оплате труда работников и иные выплаты работникам  учреждени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70,7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2 00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дарственных (муниципальных) нужд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23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2 00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в сфере информационно-коммуникационных технологи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3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2 00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3,2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 2 00 2200 1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энергетических ресурсов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9,5</w:t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МУК Краеведческий музей первостроителей БАМа на 2021-2023 г.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68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охранение культурного и исторического наследия, расширение доступа населения к куль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рным ценностям и информации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6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 02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азвитие музейного дела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68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 02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деятельности (оказания услуг) муниципальных учреждени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68,0</w:t>
                  </w:r>
                </w:p>
              </w:tc>
            </w:tr>
            <w:tr>
              <w:trPr>
                <w:trHeight w:val="122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 02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сходы на выплаты 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11,6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 02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  учреждени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11,6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 02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онд оплаты труда  учреждений 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76,3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 02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 учреждений, за исключением фонда оплаты труда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</w:t>
                  </w:r>
                </w:p>
              </w:tc>
            </w:tr>
            <w:tr>
              <w:trPr>
                <w:trHeight w:val="106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 02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Взносы по обязательному социальному страхованию на выплаты по оплате тр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 работников и иные выплаты работникам  учреждений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5,3</w:t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 02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2,4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 02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в сфере информационно-коммуникаци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ных технологий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,6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 02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9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 02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энергетических ресурсов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 02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2200 1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 02 2200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0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ые расход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1 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в области культурно-досуговой деятельности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1 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1 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6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000,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6 00 885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существление расходных обязательств ОМСУ в части полномочий по решению вопросов местного значения, переданных в соответствии с заключенным между органом местного самоуправления муниципального района и поселения соглашением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 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000,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6 00 885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6 00 885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ые межбюджетные трансферты  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9,8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,8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непрограммные расход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,8</w:t>
                  </w:r>
                </w:p>
              </w:tc>
            </w:tr>
            <w:tr>
              <w:trPr>
                <w:trHeight w:val="74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7102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Ежемесячные доплаты к трудовой пенсии лицам, замещавшим муниципальные должности и должности муниципальной служб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,8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7102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,8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02 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2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424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совый спорт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24,6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физической культуры и спорта в городском поселении "Поселок Беркакит" на 2018-2022 годы"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24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 массового спорта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24,6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 00 100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физкультурно-оздоровительных и спортивно-массовых мероприяти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24,6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 00 100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 00 100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  учреждени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 00 100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ные выплаты, за исключением фонда оплаты труда учреждений,лицам,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 00 100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12,6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 00 100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6,8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 00 1001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энергетических ресурсов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35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00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едства массовой информации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в области массовой информации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4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910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Расходы за счет субвенции на осуществление государственных полномочий 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3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43,9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3,9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непрограммные расход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3,9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5118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условий для эффективного выполнения полномочий органов местного самоуправления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3,9</w:t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5118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Субвенция на осуществление первичного воинского учета на территории где отсутствуют военные комиссариаты  (в части ГО,МП,ГП)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3,9</w:t>
                  </w:r>
                </w:p>
              </w:tc>
            </w:tr>
            <w:tr>
              <w:trPr>
                <w:trHeight w:val="140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5118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7,1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5118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      (муниципальных) органов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7,1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5118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онд оплаты труда государственных ( муниципальных) органов 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9,5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5118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государственных ( муниципальных) органов, за исключением фонда оплаты труда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5118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,6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5118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 государственных (муниципальных) нужд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,8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5118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ы юстиции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000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непрограммные расходы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7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593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отдельных государственных полномочий по государственной регистрации актов гражданского состояния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7</w:t>
                  </w:r>
                </w:p>
              </w:tc>
            </w:tr>
            <w:tr>
              <w:trPr>
                <w:trHeight w:val="1189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593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7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593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      (муниципальных) органов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7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593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онд оплаты труда государственных ( муниципальных) органов 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</w:t>
                  </w:r>
                </w:p>
              </w:tc>
            </w:tr>
            <w:tr>
              <w:trPr>
                <w:trHeight w:val="863" w:hRule="atLeast"/>
              </w:trPr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5 00 5930 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СЕГО РАСХОДОВ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015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5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  <w:t>«Поселок Беркакит»                                                                                         В.Н. Добрынин</w:t>
      </w:r>
    </w:p>
    <w:p>
      <w:pPr>
        <w:pStyle w:val="Style2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46-й сессии депутатов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ркакитского поселкового Совета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-46 от  23.03.2021г.</w:t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ГОРОДСКОГО ПОСЕЛЕНИЯ «ПОСЕЛОК БЕРКАКИТ» НЕРЮНГРИНСКОГО РАЙОНА НА 2021 ГОД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тыс.руб.)</w:t>
      </w:r>
    </w:p>
    <w:tbl>
      <w:tblPr>
        <w:tblW w:w="102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786"/>
        <w:gridCol w:w="1121"/>
        <w:gridCol w:w="1790"/>
        <w:gridCol w:w="992"/>
        <w:gridCol w:w="3144"/>
        <w:gridCol w:w="1240"/>
      </w:tblGrid>
      <w:tr>
        <w:trPr>
          <w:trHeight w:val="6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о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стать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15,7</w:t>
            </w:r>
          </w:p>
        </w:tc>
      </w:tr>
      <w:tr>
        <w:trPr>
          <w:trHeight w:val="31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"Поселок Беркакит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971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05,9</w:t>
            </w:r>
          </w:p>
        </w:tc>
      </w:tr>
      <w:tr>
        <w:trPr>
          <w:trHeight w:val="111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0</w:t>
            </w:r>
          </w:p>
        </w:tc>
      </w:tr>
      <w:tr>
        <w:trPr>
          <w:trHeight w:val="12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, органов  местного самоуправления Республики Саха (Якутия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0</w:t>
            </w:r>
          </w:p>
        </w:tc>
      </w:tr>
      <w:tr>
        <w:trPr>
          <w:trHeight w:val="38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116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0</w:t>
            </w:r>
          </w:p>
        </w:tc>
      </w:tr>
      <w:tr>
        <w:trPr>
          <w:trHeight w:val="18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116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116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      (муниципальных)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116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,4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116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</w:tr>
      <w:tr>
        <w:trPr>
          <w:trHeight w:val="9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116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</w:t>
            </w:r>
          </w:p>
        </w:tc>
      </w:tr>
      <w:tr>
        <w:trPr>
          <w:trHeight w:val="9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9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114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114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114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9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7,6</w:t>
            </w:r>
          </w:p>
        </w:tc>
      </w:tr>
      <w:tr>
        <w:trPr>
          <w:trHeight w:val="12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, органов  местного самоуправления Республики Саха (Якутия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7,6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114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7,6</w:t>
            </w:r>
          </w:p>
        </w:tc>
      </w:tr>
      <w:tr>
        <w:trPr>
          <w:trHeight w:val="12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114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4,9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114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      (муниципальных)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4,9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114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8,9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114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 (муниципальных) органов, за исключением фонда оплаты тру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9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114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114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2,7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114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114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8,4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114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114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114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114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5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 00 885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расходных обязательств ОМСУ в части полномочий по решению вопросов местного значения, переданных в соответствии с заключенным между органом местного самоуправления муниципального района и поселения соглашение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 00 885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 00 885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5 00 7110 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5 00 7110 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5 00 7110 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9,9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9,9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0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управлению муниципальным имуществом и земельными ресурс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0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0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1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5,9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1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5,8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1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1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5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1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1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1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иных  платеж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</w:tr>
      <w:tr>
        <w:trPr>
          <w:trHeight w:val="709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ежнационального и межконфессионального согласия, профилактика экстремизма и терроризма на территории городского поселения "Поселок Беркакит" Нерюнгринского района Республики Саха (Якутия) на 2020-2024 г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экстремизма и терроризм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 00 100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экстремизма и терроризм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 00 100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 00 100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 00 1002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установка и обслуживание систем безопас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 00 1002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 00 1002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249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о профилактике правонарушений и злоупотребления спиртными напитками  в городском поселении "Поселок Беркакит" на 2019-2023г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 эффективности работы в сфере профилактических правонаруш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1002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 профилактических мероприят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1002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1002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2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безнадзорности и правонарушений несовершеннолетних на территории городского поселения «Поселок Беркакит" Нерюнринского района на 2017-2021годы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 эффективности работы в сфере профилактических правонаруш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1002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 профилактических мероприят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1002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9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1002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97,3</w:t>
            </w:r>
          </w:p>
        </w:tc>
      </w:tr>
      <w:tr>
        <w:trPr>
          <w:trHeight w:val="31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8</w:t>
            </w:r>
          </w:p>
        </w:tc>
      </w:tr>
      <w:tr>
        <w:trPr>
          <w:trHeight w:val="31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8</w:t>
            </w:r>
          </w:p>
        </w:tc>
      </w:tr>
      <w:tr>
        <w:trPr>
          <w:trHeight w:val="12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6336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отдельных государственных полномочий на организацию 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8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6336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8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6336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5</w:t>
            </w:r>
          </w:p>
        </w:tc>
      </w:tr>
      <w:tr>
        <w:trPr>
          <w:trHeight w:val="9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аконопослушного поведения участников дорожного движения в городском поселении "Поселок Беркакит" Нерюнгринского района на 20211-2023 г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дорожного движ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1002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безопасности дорожного движ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1002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1002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безопасности дорожного движения на территории городского поселения "Поселок Беркакит" на 2020-2022 г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5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дорожного движ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5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1002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безопасности дорожного движ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5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1002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5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1002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5</w:t>
            </w:r>
          </w:p>
        </w:tc>
      </w:tr>
      <w:tr>
        <w:trPr>
          <w:trHeight w:val="9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безопасности дорожного движения на территории городского поселения "Поселок Беркакит" на 2020-2023 г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649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9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 00 100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,текущий и капитальный ремонт автомобильных дорог общего пользования местного знач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732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 00 100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75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 00 100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94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автомобильных дорог, улиц, проездов и тротуаров городского поселения "Поселок Беркакит" на 2018-2020 г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,0</w:t>
            </w:r>
          </w:p>
        </w:tc>
      </w:tr>
      <w:tr>
        <w:trPr>
          <w:trHeight w:val="75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,0</w:t>
            </w:r>
          </w:p>
        </w:tc>
      </w:tr>
      <w:tr>
        <w:trPr>
          <w:trHeight w:val="104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автомобильных дорог, улиц, проездов и тротуаров городского поселения "Поселок Беркакит" на 2018-2020 г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,0</w:t>
            </w:r>
          </w:p>
        </w:tc>
      </w:tr>
      <w:tr>
        <w:trPr>
          <w:trHeight w:val="75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,0</w:t>
            </w:r>
          </w:p>
        </w:tc>
      </w:tr>
      <w:tr>
        <w:trPr>
          <w:trHeight w:val="123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 00 S213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сирование расходных обязательств местных бюджетов связанных с капитальным ремонтом и ремонтом автомобильных дорог общего пользования населенных пунктов ( за счет средств МБ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,0</w:t>
            </w:r>
          </w:p>
        </w:tc>
      </w:tr>
      <w:tr>
        <w:trPr>
          <w:trHeight w:val="75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 00 S213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,0</w:t>
            </w:r>
          </w:p>
        </w:tc>
      </w:tr>
      <w:tr>
        <w:trPr>
          <w:trHeight w:val="75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 00 S213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0</w:t>
            </w:r>
          </w:p>
        </w:tc>
      </w:tr>
      <w:tr>
        <w:trPr>
          <w:trHeight w:val="9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субъектов малого и среднего  предпринимательства в муниципальном образовании городское поселение "Поселок Беркакит"  на 2018-2021 годы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едприниматель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 00 1004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малого и среднего предпринимательства (конференции,семинары,круглые столы, совещания и др.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 00 1004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 00 1004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2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, органов  местного самоуправления Республики Саха (Якутия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2200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</w:tr>
      <w:tr>
        <w:trPr>
          <w:trHeight w:val="12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2200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2200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каз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2200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 учреждений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</w:tr>
      <w:tr>
        <w:trPr>
          <w:trHeight w:val="9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2200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2200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2200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2200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</w:tr>
      <w:tr>
        <w:trPr>
          <w:trHeight w:val="15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 00 885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расходных обязательств ОМСУ в части полномочий по решению вопросов местного значения, переданных в соответствии с заключенным между органом местного самоуправления муниципального района и поселения соглашение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 00 885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 00 885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</w:tr>
      <w:tr>
        <w:trPr>
          <w:trHeight w:val="31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0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хране прир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0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0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аботы с молодежью в городском поселении "Поселок Беркакит" на 2018-2022 г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потенциала подрастающего поколения, молодёж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1102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области муниципальной молодежной полит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1102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1102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аботы с молодежью в городском поселении "Поселок Беркакит" на 2018-2022 г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 00 1003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до 18 лет в свободное от учебы врем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 00 1003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 00 1003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31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57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7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 МУК ДК "Дружба «на 2018-2022 г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9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 граждан на участие в культурной жизн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9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200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обеспечение деятельности (оказание услуг) муниципа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9,0</w:t>
            </w:r>
          </w:p>
        </w:tc>
      </w:tr>
      <w:tr>
        <w:trPr>
          <w:trHeight w:val="12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200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66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200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каз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66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200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 учреждений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4,3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200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9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200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,7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200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200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200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2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200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5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УК Краеведческий музей первостроителей БАМа на 2021-2023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8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культурного и исторического наследия, расширение доступа населения к культурным ценностям и информ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8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2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музейного дел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8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2 22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8,0</w:t>
            </w:r>
          </w:p>
        </w:tc>
      </w:tr>
      <w:tr>
        <w:trPr>
          <w:trHeight w:val="12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2 22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6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2 22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каз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6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2 22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 учреждений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3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2 22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2 22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3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2 22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4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2 22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2 22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5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2 2200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2 22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2 22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2 22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1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культурно-досуговой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1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1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15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 00 885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расходных обязательств ОМСУ в части полномочий по решению вопросов местного значения, переданных в соответствии с заключенным между органом местного самоуправления муниципального района и поселения соглашение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 00 885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 00 885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7102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ые доплаты к трудовой пенсии лицам, замещавшим муниципальные должности и должности муниципальной служб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7102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7102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</w:tr>
      <w:tr>
        <w:trPr>
          <w:trHeight w:val="31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4,6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4,6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в городском поселении "Поселок Беркакит" на 2018-2022 годы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4,6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массового спор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4,6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100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физической культуры и массового спор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4,6</w:t>
            </w:r>
          </w:p>
        </w:tc>
      </w:tr>
      <w:tr>
        <w:trPr>
          <w:trHeight w:val="12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100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100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9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100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, за исключением фонда оплаты труда учреждений,лицам,привлекаемым согласно законодательству для выполнения отдельных полномоч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100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2,6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100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100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5,8</w:t>
            </w:r>
          </w:p>
        </w:tc>
      </w:tr>
      <w:tr>
        <w:trPr>
          <w:trHeight w:val="31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4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9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массовой информ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9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9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91,1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5,8</w:t>
            </w:r>
          </w:p>
        </w:tc>
      </w:tr>
      <w:tr>
        <w:trPr>
          <w:trHeight w:val="9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 и защита населения и территории городского поселения "Поселок Беркакит" Нерюнгринского района от чрезвычайных ситуаций на 2019-2021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3</w:t>
            </w:r>
          </w:p>
        </w:tc>
      </w:tr>
      <w:tr>
        <w:trPr>
          <w:trHeight w:val="9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, защита населения и территорий от чрезвычайных ситуаций в  Республике Саха (Якутия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3</w:t>
            </w:r>
          </w:p>
        </w:tc>
      </w:tr>
      <w:tr>
        <w:trPr>
          <w:trHeight w:val="9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0 1005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, защита населения и территорий от чрезвычайных ситуаций в муниципальных образова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3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0 1005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3</w:t>
            </w:r>
          </w:p>
        </w:tc>
      </w:tr>
      <w:tr>
        <w:trPr>
          <w:trHeight w:val="18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0 1005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 товаров),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3</w:t>
            </w:r>
          </w:p>
        </w:tc>
      </w:tr>
      <w:tr>
        <w:trPr>
          <w:trHeight w:val="48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5</w:t>
            </w:r>
          </w:p>
        </w:tc>
      </w:tr>
      <w:tr>
        <w:trPr>
          <w:trHeight w:val="1009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0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жилищно-коммунального хозяй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1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0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069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0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затрат или недополученных доходов организациям  жилищно-коммунального хозяй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5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5</w:t>
            </w:r>
          </w:p>
        </w:tc>
      </w:tr>
      <w:tr>
        <w:trPr>
          <w:trHeight w:val="1332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ли возмещение фактически понесенных затрат в связи с производством (реализацией)  товаров, выполнением работ, оказанием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5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2</w:t>
            </w:r>
          </w:p>
        </w:tc>
      </w:tr>
      <w:tr>
        <w:trPr>
          <w:trHeight w:val="9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детных семей земельными участками на территории городского поселения "Поселок Беркакит" на 2020-20 23г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2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100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для семьи и детей из малообеспеченных и многодетных сем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2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100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2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100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2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,1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ы уличного освещения на территории городского поселения "Поселок Беркакит" 2020-2023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7,1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развитию благоустройства территории муниципальных образований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7,1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100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объектов уличного освещ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7,1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100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7,1</w:t>
            </w:r>
          </w:p>
        </w:tc>
      </w:tr>
      <w:tr>
        <w:trPr>
          <w:trHeight w:val="18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100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 товаров),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7,1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городской среды на территории городского поселения "Поселок Беркакит" на 2018-2024 г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развитию благоустройства территории муниципальных образований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1009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1009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1009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1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лагоустройств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0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1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9101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4,0</w:t>
            </w:r>
          </w:p>
        </w:tc>
      </w:tr>
      <w:tr>
        <w:trPr>
          <w:trHeight w:val="312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за счет субвенции на осуществление государственных полномочий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,6</w:t>
            </w:r>
          </w:p>
        </w:tc>
      </w:tr>
      <w:tr>
        <w:trPr>
          <w:trHeight w:val="31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,9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9</w:t>
            </w:r>
          </w:p>
        </w:tc>
      </w:tr>
      <w:tr>
        <w:trPr>
          <w:trHeight w:val="57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9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5118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выполнения полномочий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9</w:t>
            </w:r>
          </w:p>
        </w:tc>
      </w:tr>
      <w:tr>
        <w:trPr>
          <w:trHeight w:val="9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5118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я на осуществление первичного воинского учета на территории где отсутствуют военные комиссариаты  (в части ГО,МП,ГП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9</w:t>
            </w:r>
          </w:p>
        </w:tc>
      </w:tr>
      <w:tr>
        <w:trPr>
          <w:trHeight w:val="12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5118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1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5118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      (муниципальных)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1</w:t>
            </w:r>
          </w:p>
        </w:tc>
      </w:tr>
      <w:tr>
        <w:trPr>
          <w:trHeight w:val="45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5118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5118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  (муниципальных) органов, за исключением фонда оплаты тру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5118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5118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5118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</w:tr>
      <w:tr>
        <w:trPr>
          <w:trHeight w:val="63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593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дельных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12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593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593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      (муниципальных)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593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9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 00 593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15,7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  <w:t>«Поселок Беркакит»                                                                                               В.Н. Добрын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4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46-й сессии депутатов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ркакитского поселкового Совета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-46 от  23.03.2021г.</w:t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ДЕФИЦИТА БЮДЖЕТА ГОРОДСКОГО ПОСЕЛЕНИЯ «ПОСЕЛОК БЕРКАКИТ» НЕРЮНГРИНСКОГО РАЙОНА НА 2021ГОД</w:t>
      </w:r>
    </w:p>
    <w:p>
      <w:pPr>
        <w:pStyle w:val="Style2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102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300" w:hRule="atLeast"/>
        </w:trPr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финансирования дефицита бюдж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  <w:t>«Поселок Беркакит»                                                                                               В.Н. Добрынин</w:t>
      </w:r>
    </w:p>
    <w:p>
      <w:pPr>
        <w:pStyle w:val="Style2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  <w:color w:val="0000FF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 CYR" w:hAnsi="Arial CYR" w:cs="Arial CYR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183">
    <w:name w:val="xl18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color w:val="FF0000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1:03:00Z</dcterms:created>
  <dc:creator>XP</dc:creator>
  <dc:description/>
  <cp:keywords/>
  <dc:language>en-US</dc:language>
  <cp:lastModifiedBy>User</cp:lastModifiedBy>
  <cp:lastPrinted>2021-03-25T21:41:00Z</cp:lastPrinted>
  <dcterms:modified xsi:type="dcterms:W3CDTF">2021-03-25T12:45:00Z</dcterms:modified>
  <cp:revision>137</cp:revision>
  <dc:subject/>
  <dc:title>БЕРКАКИТСКИЙ ПОСЕЛКОВЫЙ СОВЕТ</dc:title>
</cp:coreProperties>
</file>