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>БЕРКАКИТСКИЙ ПОСЕЛКОВЫЙ СОВЕТ ДЕПУТА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какитского поселков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-27 от 24 .1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тогах публичных слушаний по проекту решения Беркакитского поселкового Совета депутатов «Об утверждении бюджета городского поселения «Поселок Беркакит» Нерюнгринского района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35" w:after="0"/>
        <w:ind w:right="-1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274" w:before="235" w:after="0"/>
        <w:ind w:right="-1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35" w:after="0"/>
        <w:ind w:right="-1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4 год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РЕСПУБЛИКА  САХА (ЯКУТИЯ)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88265</wp:posOffset>
            </wp:positionV>
            <wp:extent cx="803910" cy="1028700"/>
            <wp:effectExtent l="0" t="0" r="0" b="0"/>
            <wp:wrapTight wrapText="bothSides">
              <wp:wrapPolygon edited="0">
                <wp:start x="-510" y="0"/>
                <wp:lineTo x="-510" y="21194"/>
                <wp:lineTo x="21491" y="21194"/>
                <wp:lineTo x="21491" y="0"/>
                <wp:lineTo x="-51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БЕРКАКИТСКИЙ                                                                        БЕРКАКИТ Б</w:t>
      </w:r>
      <w:r>
        <w:rPr>
          <w:b/>
          <w:sz w:val="22"/>
          <w:szCs w:val="20"/>
          <w:lang w:val="en-US"/>
        </w:rPr>
        <w:t>OhYO</w:t>
      </w:r>
      <w:r>
        <w:rPr>
          <w:b/>
          <w:sz w:val="22"/>
          <w:szCs w:val="20"/>
        </w:rPr>
        <w:t>ЛЭГИН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ПОСЕЛКОВЫЙ СОВЕТ                                                                            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 xml:space="preserve">                  </w:t>
      </w:r>
      <w:r>
        <w:rPr>
          <w:b/>
          <w:sz w:val="22"/>
          <w:szCs w:val="20"/>
        </w:rPr>
        <w:t>РЕШЕНИЕ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№ </w:t>
      </w:r>
      <w:r>
        <w:rPr>
          <w:sz w:val="20"/>
          <w:szCs w:val="20"/>
        </w:rPr>
        <w:t>2 -27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24 .12.2024г.                                                                                                                    </w:t>
      </w:r>
      <w:r>
        <w:rPr>
          <w:b/>
          <w:sz w:val="20"/>
          <w:szCs w:val="20"/>
        </w:rPr>
        <w:t>БЫ</w:t>
      </w:r>
      <w:r>
        <w:rPr>
          <w:b/>
          <w:sz w:val="20"/>
          <w:szCs w:val="20"/>
          <w:lang w:val="en-US"/>
        </w:rPr>
        <w:t>hAAP</w:t>
      </w:r>
      <w:r>
        <w:rPr>
          <w:b/>
          <w:sz w:val="20"/>
          <w:szCs w:val="20"/>
        </w:rPr>
        <w:t>ЫЫ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7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публичных слушаний по проекту решения Беркакитского поселкового Совета депутатов «Об утверждении бюджета городского поселения «Поселок Беркакит» Нерюнгринского района на 2024 год и на плановый период 2026 и 2027 годов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части 4 статьи 28 Федерального закона от 06.10.2003 № 131-ФЗ «Об общих принципах организации местного самоуправления в Российской Федерации», решения Беркакитского поселкового Совета депутатов от 22.11.2024 № 2-26 «О  назначении публичных слушаний по проекту решения о бюджете городского поселения «Поселок Беркакит» Нерюгринского района на 2025 и на плановый период 2026 и 2027 годов », </w:t>
      </w:r>
    </w:p>
    <w:p>
      <w:pPr>
        <w:pStyle w:val="Normal"/>
        <w:widowControl w:val="false"/>
        <w:ind w:firstLine="709"/>
        <w:jc w:val="both"/>
        <w:rPr/>
      </w:pPr>
      <w:r>
        <w:rPr/>
        <w:t>Беркакитский поселковый Совет депутатов 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к сведению итоговый документ публичных слушаний по проекту решения Беркакитского поселкового Совета депутатов «О бюджете городского поселения «Поселок Беркакит» Нерюнгринского района на 2025 год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6 и 2027 годов »»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нести изменения в проект решения Беркакитского поселкового Совета депутатов «Об утверждении бюджета городского поселения «Поселок Беркакит» Нерюнгринского района на 2025 год </w:t>
      </w:r>
      <w:r>
        <w:rPr/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плановый период 2026 и 2027 годов »» согласно итоговому документу публичных слушаний от 23.12.2024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после подпис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 подлежит официальному обнародованию на официальном сайте администрации городского поселения «Поселок Беркакит» в сети «Интернет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1"/>
        <w:tabs>
          <w:tab w:val="clear" w:pos="708"/>
          <w:tab w:val="left" w:pos="7392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Беркакитского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.С. Лебедев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кового  Совета депутатов</w:t>
        <w:tab/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городского поселения «Поселок Беркакит»                                     В.Н.Добрын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27-й сессии депутатов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какитского поселкового Совета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2 -27 от 24 .12.2024г.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ДОКУМЕНТ 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убличные  слушания  назначены  решением №2-26 от 22.11.2024г. « О назначении  публичных  слушаний по проекту  решения  о бюджете 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Поселок Беркакит »  Нерюнгринского района  на 2024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Тема  публичных  слушаний  « Рассмотрение  проекта  бюджета    городского поселения </w:t>
      </w:r>
    </w:p>
    <w:p>
      <w:pPr>
        <w:pStyle w:val="Normal"/>
        <w:rPr/>
      </w:pPr>
      <w:r>
        <w:rPr/>
        <w:t xml:space="preserve">« Поселок Беркакит »  Нерюнгринского района  на 2025год и на плановый период 2026 и 2027 годов »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оры публичных  слушаний :  Беркакитский  поселковый Совет депутатов</w:t>
      </w:r>
    </w:p>
    <w:p>
      <w:pPr>
        <w:pStyle w:val="Normal"/>
        <w:rPr/>
      </w:pPr>
      <w:r>
        <w:rPr/>
        <w:t xml:space="preserve">Дата проведения : </w:t>
      </w:r>
      <w:r>
        <w:rPr>
          <w:b/>
          <w:u w:val="single"/>
        </w:rPr>
        <w:t>23.12.2024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9"/>
        <w:gridCol w:w="842"/>
        <w:gridCol w:w="1709"/>
        <w:gridCol w:w="2220"/>
        <w:gridCol w:w="8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, вынесенные на обсужд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рекоменд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и рекомендации экспер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внесено (поддержано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соответствии  с распределением  Министерством финансов  Республики Саха ( Якутия) субвенций на передаваемые  полномоч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ить в доходную и расходную часть  бюджета на 2025го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бвенции на  выполнение государственных  полномочий по регистрации актов гражданского состояния-21,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бвенции на осуществление государственных  полномочий по воинскому  учету на территориях, где отсутствуют военные комиссариаты-1392,1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бвенция на организацию мероприятий по предупреждению и ликвидации болезней животных, их лечению, защите населения от болезней, общих для человека и животных-73,3 тыс.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ить в доходную и расходную часть  бюджета на 2026го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бвенции на  выполнение государственных  полномочий по регистрации актов гражданского состояния-21,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бвенции на осуществление государственных  полномочий по воинскому  учету на территориях, где отсутствуют военные комиссариаты-1533,8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ить в доходную и расходную часть  бюджета на 2027го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бвенции на  выполнение государственных  полномочий по регистрации актов гражданского состояния-21,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бвенции на осуществление государственных  полномочий по воинскому  учету на территориях, где отсутствуют военные комиссариаты-1594,9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акитская  поселковая  администрац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Добрын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тацию на выравнивание  уровня бюджетной  обеспеченности на 2025 год  на 26602,6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2026 год  на 7755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2027 год  на 7404,3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акитская  поселковая  администрац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Добрын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ь   расходную  часть бюджета на 2025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дел 0100 на 608,1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дел 0400 на 1450,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500 на 9807,3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800 на 1546,9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1100 на 140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ь   расходную  часть бюджета на 2026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дел 0100 на 7744,4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дел 0400 на 3222,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500 на 13117,9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700 на 201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0800 на 6994,7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1100 на 869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1200 на 50,9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ь   расходную  часть бюджета на 2027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дел 0100 на 7965,4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дел 0400 на 3252,6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500 на 13069,9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дел 0700 на 201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0800 на 7134,8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1100 на 876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 1200 на 50,9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акитская  поселковая  администрац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Добрын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ливку и обслуживанию хоккейного корт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шарина д.3 кв.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Кабано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ливку и обслуживанию хоккейного корт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чкарева д.4/1 кв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отапо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ливку и обслуживанию хоккейного к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чкарева д.5 кв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лочко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ливку и обслуживанию хоккейного к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Джалиля д. 1кв.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Вахруше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ливку и обслуживанию хоккейного корта и наладку оборуд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шарина д.3 кв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Ба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я теннисного стола, сетки для теннисного стола, мячи футбольный, волейбольный, баскетбольный, гимнастические маты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 выделены средства на покупку теннисного стола, сетки для теннисного стола, мячей футбольный, волейбольн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аскетбольныхмячей и гимнастических матов при поступлении дополнительных до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шарина д.3 кв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Ба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9"/>
        <w:gridCol w:w="842"/>
        <w:gridCol w:w="1709"/>
        <w:gridCol w:w="2220"/>
        <w:gridCol w:w="899"/>
      </w:tblGrid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рассмотрении включения в бюджет  городского поселения « Поселок Беркакит» на 2025 год сред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ливку и обслуживанию хоккейного к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ых средс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чкарева д.5 кв.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Игнатье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включения в бюджет  городского поселения « Поселок Беркакит» на 2025 год средств 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троительство КО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обслуживание ледяного кат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уменьшить финансирование муз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финансирование для приведение подвалов домов в поря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освещение ул.Н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меньшение заработной платы главе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оплата коммунальных услуг подвал по ул.Башарина д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очистка дорог в зимний период до Хра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сутствие бюджетных сред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бюджет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меньшение на 164,4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 не входит в перечень полномочий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бюджет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Указами Главы Республики Саха (Яку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от 11.08.2023г. № 1/23 с некоммерческой организацией БХКО, согласно п.2.2.5 и п.2.2.6.оплата коммунальных услуг ссудополуч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одержание дорог в проект бюджета залож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рка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очкарева д.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Чи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редседатель  Беркакит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кового Совета   депутатов                                                               Т. С. Лебед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 публичных  слушаний</w:t>
        <w:tab/>
        <w:tab/>
        <w:tab/>
        <w:tab/>
        <w:tab/>
        <w:t>И. В. Чернышк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36:00Z</dcterms:created>
  <dc:creator>XP</dc:creator>
  <dc:description/>
  <cp:keywords/>
  <dc:language>en-US</dc:language>
  <cp:lastModifiedBy>user</cp:lastModifiedBy>
  <cp:lastPrinted>2024-12-23T20:03:00Z</cp:lastPrinted>
  <dcterms:modified xsi:type="dcterms:W3CDTF">2025-01-10T06:48:00Z</dcterms:modified>
  <cp:revision>51</cp:revision>
  <dc:subject/>
  <dc:title>БЕРКАКИТСКИЙ ПОСЕЛКОВЫЙ СОВЕТ</dc:title>
</cp:coreProperties>
</file>