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>БЕРКАКИТСКИЙ ПОСЕЛКОВЫЙ СОВЕ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-31   от   27.02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</w:t>
      </w:r>
      <w:r>
        <w:rPr>
          <w:b/>
          <w:sz w:val="28"/>
          <w:szCs w:val="28"/>
        </w:rPr>
        <w:t>назначении публичных слушаний по вопросу внесения изменений в «Генеральный план Муниципального Образования городского поселения «Поселок Беркакит»</w:t>
      </w:r>
      <w:r>
        <w:rPr>
          <w:rFonts w:cs="Arial"/>
          <w:b/>
          <w:sz w:val="28"/>
          <w:szCs w:val="28"/>
        </w:rPr>
        <w:t xml:space="preserve"> муниципального  района «Нерюнгринский район»  Республики Саха (Якутия)»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2 - 31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27 »  февраля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</w:t>
      </w:r>
      <w:r>
        <w:rPr>
          <w:b/>
          <w:sz w:val="28"/>
          <w:szCs w:val="28"/>
        </w:rPr>
        <w:t>назначении публичных слушаний по вопросу внесения изменений в «Генеральный план Муниципального Образования городского поселения «Поселок Беркакит»</w:t>
      </w:r>
      <w:r>
        <w:rPr>
          <w:rFonts w:cs="Arial"/>
          <w:b/>
          <w:sz w:val="28"/>
          <w:szCs w:val="28"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ст. 5.1 Градостроительного кодекса РФ, 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Нерюнгринского района Республики Саха (Якутия), Устава городского поселения «Поселок Беркакит» Нерюнгринск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Беркакитский поселковый Совет депутатов РЕШИЛ: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нести на публичные слушания проект решения о внесении изменений </w:t>
      </w:r>
      <w:bookmarkStart w:id="0" w:name="_Hlk191305077"/>
      <w:r>
        <w:rPr/>
        <w:t>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numPr>
          <w:ilvl w:val="0"/>
          <w:numId w:val="2"/>
        </w:numPr>
        <w:rPr/>
      </w:pPr>
      <w:r>
        <w:rPr/>
        <w:t>Назначить публичные слушания по проекту решения о внесении изменений 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 района «Нерюнгринский район»  Республики Саха (Якутия)»»</w:t>
      </w:r>
      <w:r>
        <w:rPr/>
        <w:t xml:space="preserve"> на 31 марта 2025 года в 10.40 час. 00 мин.</w:t>
      </w:r>
    </w:p>
    <w:p>
      <w:pPr>
        <w:pStyle w:val="Style2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ю по проведению публичных слушаний по проекту решения о внесении изменений 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района «Нерюнгринский район»  Республики Саха (Якутия) </w:t>
      </w:r>
      <w:r>
        <w:rPr/>
        <w:t>возложить на организационный комит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следующий состав организационного комитета по проведению публичных слушаний по проекту решения о внесении изменений 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района «Нерюнгринский район» Республики Саха (Якутия)»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И. Задверняк – заместитель главы городского поселения «Поселок Беркакит»</w:t>
      </w:r>
    </w:p>
    <w:p>
      <w:pPr>
        <w:pStyle w:val="Style2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И.В. Суханов- </w:t>
      </w:r>
      <w:r>
        <w:rPr/>
        <w:t>депутат Беркакитского поселкового Совета</w:t>
      </w:r>
    </w:p>
    <w:p>
      <w:pPr>
        <w:pStyle w:val="Style22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.С. Лебедева-  </w:t>
      </w:r>
      <w:r>
        <w:rPr/>
        <w:t xml:space="preserve"> депутат Беркакитского поселкового Совета</w:t>
      </w:r>
    </w:p>
    <w:p>
      <w:pPr>
        <w:pStyle w:val="Normal"/>
        <w:numPr>
          <w:ilvl w:val="0"/>
          <w:numId w:val="3"/>
        </w:numPr>
        <w:rPr/>
      </w:pPr>
      <w:r>
        <w:rPr/>
        <w:t>В.А. Васильева - депутат Беркакитского поселкового Совета</w:t>
      </w:r>
    </w:p>
    <w:p>
      <w:pPr>
        <w:pStyle w:val="Normal"/>
        <w:numPr>
          <w:ilvl w:val="0"/>
          <w:numId w:val="3"/>
        </w:numPr>
        <w:rPr/>
      </w:pPr>
      <w:r>
        <w:rPr/>
        <w:t>О.В. Кириллина  - депутат Беркакитского поселкового Совета</w:t>
      </w:r>
    </w:p>
    <w:p>
      <w:pPr>
        <w:pStyle w:val="Normal"/>
        <w:numPr>
          <w:ilvl w:val="0"/>
          <w:numId w:val="3"/>
        </w:numPr>
        <w:rPr/>
      </w:pPr>
      <w:r>
        <w:rPr/>
        <w:t>А.В. Самойлов  - депутат Беркакитского поселкового Сове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С. Сулаймонова  – ведущий специалист землеустро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 Организационному комитету организовать обнародование проекта решения о внесении изменений 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 района «Нерюнгринский район»  Республики Саха (Якутия)»»</w:t>
      </w:r>
      <w:r>
        <w:rPr/>
        <w:t xml:space="preserve"> путем оповещения населения городского поселения «Поселок Беркакит»</w:t>
      </w:r>
    </w:p>
    <w:p>
      <w:pPr>
        <w:pStyle w:val="Normal"/>
        <w:ind w:left="360" w:hanging="0"/>
        <w:jc w:val="both"/>
        <w:rPr/>
      </w:pPr>
      <w:r>
        <w:rPr/>
        <w:t>- в помещении Беркакитской поселковой Администрации по адресу: поселок Беркакит, ул. Оптимистов 5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помещении поселковой библиотеки по ул. Башарина 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 Установить сроки подачи предложений и рекомендаций экспертов по проекту решения о внесении изменений в «Генеральный план Муниципального Образования городского поселения «Поселок Беркакит»</w:t>
      </w:r>
      <w:r>
        <w:rPr>
          <w:rFonts w:cs="Arial"/>
        </w:rPr>
        <w:t xml:space="preserve"> муниципального  района «Нерюнгринский район»  Республики Саха (Якутия)»»</w:t>
      </w:r>
      <w:r>
        <w:rPr/>
        <w:t xml:space="preserve">  с 27 февраля  2025 г.-  28 марта 2025 г. (включительно)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</w:r>
    </w:p>
    <w:p>
      <w:pPr>
        <w:pStyle w:val="Normal"/>
        <w:rPr/>
      </w:pPr>
      <w:r>
        <w:rPr/>
        <w:t>«Поселок Беркакит»                                                                                В.Н. Добры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Беркакитского поселкового</w:t>
      </w:r>
    </w:p>
    <w:p>
      <w:pPr>
        <w:pStyle w:val="Normal"/>
        <w:rPr/>
      </w:pPr>
      <w:r>
        <w:rPr/>
        <w:t xml:space="preserve">Совета   депутатов                                                                                    Т.С. Лебедева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2-27T09:42:00Z</cp:lastPrinted>
  <dcterms:modified xsi:type="dcterms:W3CDTF">2025-02-27T00:43:00Z</dcterms:modified>
  <cp:revision>232</cp:revision>
  <dc:subject/>
  <dc:title>БЕРКАКИТСКИЙ ПОСЕЛКОВЫЙ СОВЕТ</dc:title>
</cp:coreProperties>
</file>