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5"/>
          <w:szCs w:val="25"/>
        </w:rPr>
        <w:t xml:space="preserve">БЕРКАКИТСКИЙ ПОСЕЛКОВЫЙ СОВЕТ ДЕПУТАТОВ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какитского поселков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-31   от   27.02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внесения изменений в «</w:t>
      </w:r>
      <w:r>
        <w:rPr>
          <w:rFonts w:cs="Arial"/>
          <w:b/>
          <w:sz w:val="28"/>
          <w:szCs w:val="28"/>
        </w:rPr>
        <w:t xml:space="preserve">Правила землепользования и застройки городского поселения «Поселок Беркакит» муниципального района «Нерюнгр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 xml:space="preserve">Республики Саха (Якутия)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. Беркаки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25 г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9525</wp:posOffset>
            </wp:positionV>
            <wp:extent cx="1162050" cy="1203325"/>
            <wp:effectExtent l="0" t="0" r="0" b="0"/>
            <wp:wrapTight wrapText="bothSides">
              <wp:wrapPolygon edited="0">
                <wp:start x="-176" y="0"/>
                <wp:lineTo x="-176" y="21424"/>
                <wp:lineTo x="21600" y="21424"/>
                <wp:lineTo x="21600" y="0"/>
                <wp:lineTo x="-17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0"/>
        </w:rPr>
        <w:t xml:space="preserve">РЕСПУБЛИКА  САХА (ЯКУТИЯ)                                                                                     </w:t>
      </w:r>
      <w:r>
        <w:rPr>
          <w:sz w:val="22"/>
          <w:szCs w:val="20"/>
          <w:lang w:val="en-US"/>
        </w:rPr>
        <w:t>C</w:t>
      </w:r>
      <w:r>
        <w:rPr>
          <w:sz w:val="22"/>
          <w:szCs w:val="20"/>
        </w:rPr>
        <w:t>АХА  РЕСПУБЛИКАТ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РКАКИТСКИЙ ПОСЕЛКОВЫЙ                                                                     БЕРКАКИТ  Б</w:t>
      </w:r>
      <w:r>
        <w:rPr>
          <w:b/>
          <w:sz w:val="20"/>
          <w:szCs w:val="20"/>
          <w:lang w:val="en-US"/>
        </w:rPr>
        <w:t>OhYO</w:t>
      </w:r>
      <w:r>
        <w:rPr>
          <w:b/>
          <w:sz w:val="20"/>
          <w:szCs w:val="20"/>
        </w:rPr>
        <w:t>ЛЭГ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 ДЕПУТАТОВ                                                                              ДЕПУТАТТАРЫН  СЭБИЭТЭ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  <w:sz w:val="22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 xml:space="preserve">                                 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РЕШЕНИЕ              </w:t>
        <w:tab/>
        <w:tab/>
        <w:t xml:space="preserve">                                                          БЫ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>ААРЫ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1 - 31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 27 »  февраля 2025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1-я СЕСС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КАКИТСКОГО ПОСЕЛКОВОГО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</w:rPr>
        <w:t xml:space="preserve">О </w:t>
      </w:r>
      <w:r>
        <w:rPr>
          <w:b/>
          <w:sz w:val="28"/>
          <w:szCs w:val="28"/>
        </w:rPr>
        <w:t>назначении публичных слушаний по вопросу внесения изменений в «</w:t>
      </w:r>
      <w:r>
        <w:rPr>
          <w:rFonts w:cs="Arial"/>
          <w:b/>
          <w:sz w:val="28"/>
          <w:szCs w:val="28"/>
        </w:rPr>
        <w:t xml:space="preserve">Правила землепользования и застройки городского поселения «Поселок Беркакит» муниципального района «Нерюнгр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Республики Саха (Якутия)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 исполнение Федерального закона от 06.10.2003 № 131-ФЗ «Об общих принципах организации местного самоуправления в Российской Федерации», статьи 5.1 Градостроительного кодекса РФ ,   решения Беркакитского поселкового Совета депутатов от 17.02.2020 года № 1-36 «Об утверждении Положения о публичных слушаниях, общественных обсуждениях в городском поселении «Поселок Беркакит» муниципального района «Нерюнгринский район» Республики Саха (Якутия), Устава городского поселения «Поселок Беркакит» муниципального района «Нерюнгринский район» Республики Саха (Якутия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Беркакитский поселковый Совет депутатов РЕШИЛ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нести на публичные слушания проект решения о внесении изменений в «</w:t>
      </w:r>
      <w:r>
        <w:rPr>
          <w:rFonts w:cs="Arial"/>
        </w:rPr>
        <w:t>Правила землепользования и застройки городского поселения «Поселок Беркакит» муниципального  района «Нерюнгриский район»  Республики Саха (Якутия)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начить публичные слушания по проекту решения о внесении изменений в «Правила землепользования и застройки городского поселения «Поселок Беркакит» муниципального района «Нерюнгринский район»  Республики Саха (Якутия)» на           28  марта 2025 года в 10.00 час. 00 мин.</w:t>
      </w:r>
    </w:p>
    <w:p>
      <w:pPr>
        <w:pStyle w:val="Style2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ю по проведению публичных слушаний по проекту решения о внесении изменений  в «Правила землепользования и застройки городского поселения «Поселок Беркакит» муниципального района «Нерюнгринский район»  Республики Саха (Якутия)» возложить на организационный комит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следующий состав организационного комитета по проведению публичных слушаний по проекту решения о внесении изменений  в «Правила землепользования и застройки городского поселения «Поселок Беркакит» муниципального  района «Нерюнгринский район» Республики Саха (Якутия)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.И. Задверняк – заместитель главы городского поселения «Поселок Беркакит»</w:t>
      </w:r>
    </w:p>
    <w:p>
      <w:pPr>
        <w:pStyle w:val="Style2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И.В. Суханов- </w:t>
      </w:r>
      <w:r>
        <w:rPr/>
        <w:t xml:space="preserve"> депутат Беркакитского поселкового Совета</w:t>
      </w:r>
    </w:p>
    <w:p>
      <w:pPr>
        <w:pStyle w:val="Style22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.С. Лебедева-  </w:t>
      </w:r>
      <w:r>
        <w:rPr/>
        <w:t xml:space="preserve"> депутат Беркакитского поселкового Совета</w:t>
      </w:r>
    </w:p>
    <w:p>
      <w:pPr>
        <w:pStyle w:val="Normal"/>
        <w:numPr>
          <w:ilvl w:val="0"/>
          <w:numId w:val="2"/>
        </w:numPr>
        <w:rPr/>
      </w:pPr>
      <w:r>
        <w:rPr/>
        <w:t>В.А. Васильева - депутат Беркакитского поселкового Совета</w:t>
      </w:r>
    </w:p>
    <w:p>
      <w:pPr>
        <w:pStyle w:val="Normal"/>
        <w:numPr>
          <w:ilvl w:val="0"/>
          <w:numId w:val="2"/>
        </w:numPr>
        <w:rPr/>
      </w:pPr>
      <w:r>
        <w:rPr/>
        <w:t>О.В. Кириллина  - депутат Беркакитского поселкового Совета</w:t>
      </w:r>
    </w:p>
    <w:p>
      <w:pPr>
        <w:pStyle w:val="Normal"/>
        <w:numPr>
          <w:ilvl w:val="0"/>
          <w:numId w:val="2"/>
        </w:numPr>
        <w:rPr/>
      </w:pPr>
      <w:r>
        <w:rPr/>
        <w:t>А.В. Самойлов  - депутат Беркакитского поселкового Сов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С. Сулаймонова  – ведущий специалист землеустро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Организационному комитету организовать обнародование проекта решения о внесении изменений  в «Правила землепользования и застройки городского поселения «Поселок Беркакит» муниципального  района «Нерюнгринский район»  Республики Саха (Якутия)» путем оповещения населения городского поселения «Поселок Беркакит»</w:t>
      </w:r>
    </w:p>
    <w:p>
      <w:pPr>
        <w:pStyle w:val="Normal"/>
        <w:ind w:left="360" w:hanging="0"/>
        <w:jc w:val="both"/>
        <w:rPr/>
      </w:pPr>
      <w:r>
        <w:rPr/>
        <w:t>- в помещении Беркакитской поселковой Администрации по адресу: поселок Беркакит, ул. Оптимистов 5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помещении поселковой библиотеки по ул. Башарина 6.</w:t>
      </w:r>
    </w:p>
    <w:p>
      <w:pPr>
        <w:pStyle w:val="Normal"/>
        <w:ind w:hanging="142"/>
        <w:jc w:val="both"/>
        <w:rPr/>
      </w:pPr>
      <w:r>
        <w:rPr/>
        <w:t xml:space="preserve">   </w:t>
      </w:r>
      <w:r>
        <w:rPr/>
        <w:t>6. Установить сроки подачи предложений и рекомендаций экспертов по проекту решения о внесении изменений  в «Правила землепользования и застройки городского поселения «Поселок Беркакит» муниципального  района « Нерюнгринский район» Республики Саха (Якутия)» с 27 февраля  2025 г.-  28 марта 2025 г. (включительно)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</w:t>
      </w:r>
    </w:p>
    <w:p>
      <w:pPr>
        <w:pStyle w:val="Normal"/>
        <w:rPr/>
      </w:pPr>
      <w:r>
        <w:rPr/>
        <w:t>«Поселок Беркакит»                                                                                В.Н. Добры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Беркакитского поселкового</w:t>
      </w:r>
    </w:p>
    <w:p>
      <w:pPr>
        <w:pStyle w:val="Normal"/>
        <w:rPr/>
      </w:pPr>
      <w:r>
        <w:rPr/>
        <w:t xml:space="preserve">Совета   депутатов                                                                                    Т.С. Лебедева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0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color w:val="0000FF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9:13:00Z</dcterms:created>
  <dc:creator>XP</dc:creator>
  <dc:description/>
  <cp:keywords/>
  <dc:language>en-US</dc:language>
  <cp:lastModifiedBy>user</cp:lastModifiedBy>
  <cp:lastPrinted>2025-02-27T09:44:00Z</cp:lastPrinted>
  <dcterms:modified xsi:type="dcterms:W3CDTF">2025-02-27T00:51:00Z</dcterms:modified>
  <cp:revision>232</cp:revision>
  <dc:subject/>
  <dc:title>БЕРКАКИТСКИЙ ПОСЕЛКОВЫЙ СОВЕТ</dc:title>
</cp:coreProperties>
</file>